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х програм, підручників та навчально-методичних посіб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их Міністерством освіти і науки України для використання 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х навчальних закладах з навчанням мовами національних меншин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749"/>
        <w:gridCol w:w="153"/>
        <w:gridCol w:w="82"/>
        <w:gridCol w:w="6"/>
        <w:gridCol w:w="9"/>
        <w:gridCol w:w="9"/>
        <w:gridCol w:w="9"/>
        <w:gridCol w:w="2393"/>
        <w:gridCol w:w="192"/>
        <w:gridCol w:w="843"/>
        <w:gridCol w:w="69"/>
        <w:gridCol w:w="992"/>
        <w:gridCol w:w="71"/>
        <w:gridCol w:w="2277"/>
        <w:gridCol w:w="3169"/>
      </w:tblGrid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Авто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виданн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давництв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Гриф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болгарською мовою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чальна програма для загальноосвітніх навчальних закладів з навчанням болгарською мовою «Болгарська мова. 1-4 класи» (автори: Терзі В. М., Бучацька Т. Г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лг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чальна програма для загальноосвітніх навчальних закладів з навчанням болгарською мовою «Болгарська мова. Літературне читання. 2-4 класи» (автори: Терзі В. М., Бучацька Т. Г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лг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 МОНмолодьспорт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2.09.2011 № 1050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болгар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(російською) мовою.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кримськотатарською мовою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1-11 класах вивчення української мови у загальноосвітніх навчальних закладах з навчанням кримськотатарською мовою здійснюється за підручниками «Українська мова» для загальноосвітніх навчальних закладів з навчанням російською мовою</w:t>
            </w:r>
          </w:p>
          <w:p>
            <w:pPr>
              <w:pStyle w:val="Normal"/>
              <w:ind w:firstLine="552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5-11 класах загальноосвітніх навчальних закладів з навчанням мовами національних меншин рекомендовано використовувати підручники «Українська література» для загальноосвітніх навчальних закладів з навчанням українською мовою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римськотатарська мова та література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для загальноосвітніх навчальних закладів з                  навчанням кримськотатарською мовою «Кримськотатарська мова. 1-4 класи» (укладачі: Бекірова А.Р., Мамутова М.Р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97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а програма для загальноосвітніх навчальних закладів з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нням кримськотатарською мовою «Кримськотатарська мова. Літературне читання. 2-4 класи» (укладачі: Бекірова А.Р., Мамутова М.Р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97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«</w:t>
            </w:r>
            <w:r>
              <w:rPr>
                <w:sz w:val="24"/>
                <w:szCs w:val="24"/>
                <w:lang w:val="uk-UA"/>
              </w:rPr>
              <w:t>Кримськотатарська мова для 5-9 класів загальноосвітніх навчальних закладів з навчанням кримськотатарською мовою» (</w:t>
            </w:r>
            <w:r>
              <w:rPr>
                <w:bCs/>
                <w:sz w:val="24"/>
                <w:szCs w:val="24"/>
                <w:lang w:val="uk-UA"/>
              </w:rPr>
              <w:t>укладачі:</w:t>
            </w:r>
            <w:r>
              <w:rPr>
                <w:sz w:val="24"/>
                <w:szCs w:val="24"/>
                <w:lang w:val="uk-UA"/>
              </w:rPr>
              <w:t xml:space="preserve"> Алієва Л. А., Яяєва А. М</w:t>
            </w:r>
            <w:r>
              <w:rPr>
                <w:sz w:val="24"/>
                <w:szCs w:val="24"/>
                <w:lang w:val="uk-UA" w:bidi="he-IL"/>
              </w:rPr>
              <w:t xml:space="preserve">., </w:t>
            </w:r>
            <w:r>
              <w:rPr>
                <w:sz w:val="24"/>
                <w:szCs w:val="24"/>
                <w:lang w:val="uk-UA"/>
              </w:rPr>
              <w:t>Берберова Р. А.,        Зіятдінова Д. 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навчальних закладів з навчанням кримськотатарською мовою «Кримськотатарська мова.</w:t>
            </w:r>
            <w:r>
              <w:rPr>
                <w:sz w:val="24"/>
                <w:lang w:val="uk-UA"/>
              </w:rPr>
              <w:t xml:space="preserve"> 5-12 класи» </w:t>
            </w:r>
            <w:r>
              <w:rPr>
                <w:sz w:val="24"/>
                <w:szCs w:val="24"/>
                <w:lang w:val="uk-UA"/>
              </w:rPr>
              <w:t>(укладач Алідінова М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Лист МОН 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611 </w:t>
            </w:r>
          </w:p>
        </w:tc>
      </w:tr>
      <w:tr>
        <w:trPr>
          <w:trHeight w:val="2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для старшої профільної 11-річної школи</w:t>
            </w:r>
            <w:r>
              <w:rPr>
                <w:sz w:val="24"/>
                <w:lang w:val="uk-UA"/>
              </w:rPr>
              <w:t xml:space="preserve"> «</w:t>
            </w:r>
            <w:r>
              <w:rPr>
                <w:sz w:val="24"/>
                <w:szCs w:val="24"/>
                <w:lang w:val="uk-UA"/>
              </w:rPr>
              <w:t xml:space="preserve">Кримськотатарська мова: програма для загальноосвітніх навчальних закладів з навчанням кримськотатарською мовою </w:t>
            </w:r>
            <w:r>
              <w:rPr>
                <w:sz w:val="24"/>
                <w:lang w:val="uk-UA"/>
              </w:rPr>
              <w:t>(рівень стандарту)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кладач Алідінова. М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для старшої профільної 11-річної школи</w:t>
            </w:r>
            <w:r>
              <w:rPr>
                <w:sz w:val="24"/>
                <w:lang w:val="uk-UA"/>
              </w:rPr>
              <w:t xml:space="preserve"> «</w:t>
            </w:r>
            <w:r>
              <w:rPr>
                <w:sz w:val="24"/>
                <w:szCs w:val="24"/>
                <w:lang w:val="uk-UA"/>
              </w:rPr>
              <w:t>Кримськотатарська мова: програма для загальноосвітніх навчальних закладів з навчанням кримськотатарською мовою</w:t>
            </w:r>
            <w:r>
              <w:rPr>
                <w:sz w:val="24"/>
                <w:lang w:val="uk-UA"/>
              </w:rPr>
              <w:t xml:space="preserve"> (профільний рівень)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кладачі:  Мємєтова Е. Ш., Алідінова М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Інтегрований курс «Література» (кримськотатарська та світова) для 5-9 класів загальноосвітніх навчальних закладів з навчанням кримськотатарською мовою» (укладачі: Темеш Ш.А. Аблаєва Ф.М., Асанова Ф.М., Веліуллаєва А.В., Кокієва А., Муртазаєва Г.Е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6.06.2012 № 66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чальна програма для загальноосвітніх навчальних закладів з навчанням кримськотатарською мовою «Інтегрований курс «Література (кримськотатарська та зарубіжна). </w:t>
            </w:r>
            <w:r>
              <w:rPr>
                <w:sz w:val="24"/>
                <w:lang w:val="uk-UA"/>
              </w:rPr>
              <w:t xml:space="preserve">5-12 класи» </w:t>
            </w:r>
            <w:r>
              <w:rPr>
                <w:sz w:val="24"/>
                <w:szCs w:val="24"/>
                <w:lang w:val="uk-UA"/>
              </w:rPr>
              <w:t>(укладач Акімова С. 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6611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а програма для старшої профільної 11-річної школи «Література (кримськотатарська та світова) (рівень стандарту, профільний)» (укладач Акімова С. 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ід 28.10.2010 № 1021 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</w:t>
            </w:r>
            <w:r>
              <w:rPr>
                <w:b/>
              </w:rPr>
              <w:t>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Кримськотатарська мова для загальноосвітніх навчальних закладів з навчанням кримськотатарською мовою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хади С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мськотатарська мова для загальноосвітніх навчальних закладів з навчанням кримськотатарською мовою (підручник)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М. С., Саттарова С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С. С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М. С 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М. С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С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ттарова С. С., Саттарова 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szCs w:val="24"/>
              </w:rPr>
              <w:t>Алієва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lang w:val="uk-UA"/>
              </w:rPr>
              <w:t>від 29.09.2015 № 985</w:t>
            </w:r>
          </w:p>
        </w:tc>
      </w:tr>
      <w:tr>
        <w:trPr>
          <w:trHeight w:val="26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Кримськотатарська мова для загально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szCs w:val="24"/>
              </w:rPr>
              <w:t>Алієва Л., Муртазає</w:t>
            </w:r>
            <w:bookmarkStart w:id="0" w:name="_GoBack"/>
            <w:bookmarkEnd w:id="0"/>
            <w:r>
              <w:rPr>
                <w:sz w:val="24"/>
                <w:szCs w:val="24"/>
              </w:rPr>
              <w:t>ва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9.09.2015 № 985</w:t>
            </w:r>
            <w:r>
              <w:rPr>
                <w:sz w:val="24"/>
                <w:highlight w:val="cyan"/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highlight w:val="cyan"/>
                <w:lang w:val="uk-UA"/>
              </w:rPr>
            </w:pPr>
            <w:r>
              <w:rPr>
                <w:sz w:val="24"/>
                <w:szCs w:val="20"/>
                <w:highlight w:val="cyan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Кримськотатарська мова для загально-освітніх навчальних закладів з навчанням кримськотатар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ємєтов А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лієва Л. 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ємєтов І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 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02.2013 № 26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Кримськотатарська мова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ємєтов А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лієва Л. 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ємєтов І. А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4 № 123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Кримськотатарська мова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Меметов А., </w:t>
            </w:r>
            <w:r>
              <w:rPr>
                <w:sz w:val="24"/>
                <w:szCs w:val="24"/>
              </w:rPr>
              <w:t>Алієва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lang w:val="uk-UA"/>
              </w:rPr>
              <w:t>від 29.09.2015 № 9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highlight w:val="cyan"/>
                <w:lang w:val="uk-UA"/>
              </w:rPr>
            </w:pPr>
            <w:r>
              <w:rPr>
                <w:sz w:val="24"/>
                <w:szCs w:val="20"/>
                <w:highlight w:val="cyan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мськотатарська мова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Меметов А., </w:t>
            </w:r>
          </w:p>
          <w:p>
            <w:pPr>
              <w:pStyle w:val="Iauiue"/>
              <w:ind w:right="-1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кмаллаєв Е.,</w:t>
            </w:r>
          </w:p>
          <w:p>
            <w:pPr>
              <w:pStyle w:val="Iauiue"/>
              <w:ind w:righ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ієва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мськотатар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ємєтов А. М., </w:t>
            </w:r>
          </w:p>
          <w:p>
            <w:pPr>
              <w:pStyle w:val="Iauiue"/>
              <w:ind w:right="-11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лієва Л. А., </w:t>
            </w:r>
          </w:p>
          <w:p>
            <w:pPr>
              <w:pStyle w:val="Iauiue"/>
              <w:ind w:right="-11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моллаєв Е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5.04.2009 № 330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мськотатар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ємєтов А. М., </w:t>
            </w:r>
          </w:p>
          <w:p>
            <w:pPr>
              <w:pStyle w:val="Iauiue"/>
              <w:ind w:right="-1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ієва Л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ськотатар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ємєтов А. М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ієва Л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4.05.2011 № 478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тегрований курс «Література» (кримськотатарська та світова) для загальноосвітніх навчальних закладів з навчанням кримськотатарською мовою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ліулаєва А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8.02.2013  № 26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кримсько-татарська та світова)»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ліулаєва А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ієва Л. 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кримсько-татарська та зарубіжна)»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4" w:hanging="0"/>
              <w:jc w:val="both"/>
              <w:rPr/>
            </w:pPr>
            <w:hyperlink r:id="rId2" w:tgtFrame="_blank">
              <w:r>
                <w:rPr>
                  <w:rStyle w:val="InternetLink"/>
                </w:rPr>
                <w:t>Веліулаєва А.</w:t>
              </w:r>
            </w:hyperlink>
            <w:r>
              <w:rPr/>
              <w:t>, Алієва Л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уртазаєва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29.09.2015 № 98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кримсько-татарська та зарубіжна)» (підручник для загальноосвітніх навчальних закладів з навчанням кримськотатар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ієва  А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ядінов К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арахади А., Межмедінова Г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0.05.2016 № 49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ієва А. та і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5.04.2009 № 330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 (кримськотатарська та зарубіжна)*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кієва А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3.03.2010 № 177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а (кримськотатарська та світова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іулаєва А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іулаєва А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Лист М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ОН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23.11.2012 № 1</w:t>
            </w:r>
            <w:r>
              <w:rPr>
                <w:rFonts w:cs="Times New Roman" w:ascii="Times New Roman" w:hAnsi="Times New Roman"/>
                <w:b w:val="false"/>
                <w:szCs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11-1823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фаров Є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4.12.2013 № 1/11-18821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х І.Д, Воронцова Т. В.,  Пономаренко В.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 (для загальноосвітніх навчальних закладів з навчанням кримськотатарською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х І.Д., Воронцова Т.В., Пономаренко В.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одинки до інформатики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 Д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цова Т.В., Пономаренко В.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Сходинки до інформатики (для загально-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 у світі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 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расенкова Н.А., Богатирьова І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чко О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мієць О.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04.01.2013 № 10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ошенко О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‘я (для загальноосвітніх навчальних закладів з навчанням кримськотатарською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х І.Д., Воронцова Т.В., Пономаренко В.С., Страшко С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А., Шакотько В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Тарасенкова Н. А., Богатирьова І. М., Коломієць О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дровський О. Г, 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Природознавств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ошенко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 (для загальноосвітніх навчальних закладів з навчанням кримськотатарською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ех І.Д., Воронцова Т.В., 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для загальноосвітніх навчальних закладів з навчанням кримськотатар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навчпед-держвид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яш Н. Ю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батура М. 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2.02.2009 </w:t>
            </w:r>
            <w:r>
              <w:rPr>
                <w:sz w:val="24"/>
                <w:lang w:val="uk-UA"/>
              </w:rPr>
              <w:t xml:space="preserve">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ісем О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юк О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рда М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ва Н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 та інш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Я. та інш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 № 177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гебра (академічний рівень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лін Є.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ія (академічний рівень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да М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енкова Н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іолог</w:t>
            </w:r>
            <w:r>
              <w:rPr/>
              <w:t>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лан П.Г., Вервес Ю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вадський І.О., Стеценко І.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Г ВН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р’яхтар В.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жинова Ф.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П., Бевз В.Г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А., Шакотько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Фізика (академічний, профільний рівень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, 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тар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 П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вес Ю. Г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.-тата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                   </w:t>
            </w:r>
            <w:r>
              <w:rPr>
                <w:szCs w:val="22"/>
                <w:lang w:val="uk-UA"/>
              </w:rPr>
              <w:t>У 1-11 класах  загальноосвітніх навчальних закладів з навчанням кримськотатар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(російською) мовою.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оосвітні навчальні заклади</w:t>
            </w:r>
            <w:r>
              <w:rPr>
                <w:b/>
                <w:sz w:val="28"/>
                <w:szCs w:val="28"/>
                <w:lang w:val="uk-UA"/>
              </w:rPr>
              <w:t xml:space="preserve"> з навчанням молдовською мовою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B050"/>
                <w:szCs w:val="20"/>
                <w:lang w:val="uk-UA"/>
              </w:rPr>
            </w:pPr>
            <w:r>
              <w:rPr>
                <w:color w:val="00B050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умунською (молдовською) мовою «Українська мова. 1-4 класи» (укладачі: Хорошковська О.Н., Петрук О.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B050"/>
                <w:sz w:val="24"/>
                <w:lang w:val="uk-UA"/>
              </w:rPr>
            </w:pPr>
            <w:r>
              <w:rPr>
                <w:color w:val="00B050"/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навчальних закладів із  навчанням молдовською мовою</w:t>
            </w:r>
            <w:r>
              <w:rPr>
                <w:sz w:val="24"/>
                <w:lang w:val="uk-UA"/>
              </w:rPr>
              <w:t xml:space="preserve"> «Українська мова. 5-9 класи» (</w:t>
            </w:r>
            <w:r>
              <w:rPr>
                <w:sz w:val="24"/>
                <w:szCs w:val="24"/>
                <w:lang w:val="uk-UA"/>
              </w:rPr>
              <w:t>укладачі: Свінтковська С.А., Бойко О.І., Дмитрієв С.В.,                               Могильницька Г.А., Пасат О.О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 «Українська література. 5-9 класи» (укладачі: </w:t>
            </w:r>
            <w:r>
              <w:rPr>
                <w:sz w:val="24"/>
                <w:lang w:val="uk-UA"/>
              </w:rPr>
              <w:t>Івасюк О.М., Гуйванюк Н.В., Бузинська В.Є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сайт</w:t>
              </w:r>
            </w:hyperlink>
            <w:r>
              <w:rPr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країнська мова. Усний курс</w:t>
            </w:r>
            <w:r>
              <w:rPr>
                <w:sz w:val="24"/>
                <w:szCs w:val="24"/>
                <w:lang w:val="uk-UA"/>
              </w:rPr>
              <w:t xml:space="preserve"> для загаль-ноосвітніх навчальних закладів з навчан-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Н., Петрук О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уквар. Українська мова </w:t>
            </w:r>
            <w:r>
              <w:rPr>
                <w:sz w:val="24"/>
                <w:szCs w:val="24"/>
                <w:lang w:val="uk-UA"/>
              </w:rPr>
              <w:t>для загальноос-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Н., Петрук О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Н., Петрук О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Н., Петрук О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аб М.В., Скаб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ук’янюк К.М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абич Н.Д., Скаб М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молдов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>Бабич Н.Д.,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йванюк І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йванюк Н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</w:t>
            </w:r>
            <w:r>
              <w:rPr>
                <w:lang w:val="uk-UA"/>
              </w:rPr>
              <w:t>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бич Н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ич Н.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енко О.М., Дмитренко Г.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юк О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уйванюк Н. В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зинська В.Є., Тодорюк С.C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енник В.Ф., Баліна К.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52"/>
              <w:contextualSpacing/>
              <w:jc w:val="both"/>
              <w:rPr>
                <w:lang w:val="uk-UA"/>
              </w:rPr>
            </w:pPr>
            <w:r>
              <w:rPr>
                <w:szCs w:val="22"/>
                <w:lang w:val="uk-UA"/>
              </w:rPr>
              <w:t>У 5-8, 10-11 класах загальноосвітніх навчальних закладів з навчанням мовами національних меншин рекомендовано використовувати підручники «Українська література» для загальноосвітніх навчальних закладів з навчанням украї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бничка. Книга для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3.09.2013 № 14.1/12-Г-576</w:t>
            </w:r>
          </w:p>
        </w:tc>
      </w:tr>
      <w:tr>
        <w:trPr>
          <w:trHeight w:val="90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Молдовська мова та література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для загальноосвітніх навчальних закладів з навчанням молдовською мовою «Молдовська мова. 1-4 класи»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(автори: Фєтєску Л. І, Кьося В. В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кр.,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для загальноосвітніх навчальних закладів з навчанням молдовською мовою «Молдовська мова. Літературне читання. 1-4 класи» (автори: Фєтєску Л. І, Кьося В. В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кр.,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вчальна програма </w:t>
            </w:r>
            <w:r>
              <w:rPr>
                <w:sz w:val="24"/>
                <w:lang w:val="uk-UA"/>
              </w:rPr>
              <w:t>«</w:t>
            </w:r>
            <w:r>
              <w:rPr>
                <w:sz w:val="24"/>
                <w:szCs w:val="24"/>
                <w:lang w:val="uk-UA"/>
              </w:rPr>
              <w:t>Молдовська мова для 5-9 класів загальноосвітніх навчальних закладів з  навчанням молдовською мовою» (автори</w:t>
            </w:r>
            <w:r>
              <w:rPr>
                <w:bCs/>
                <w:sz w:val="24"/>
                <w:lang w:val="uk-UA"/>
              </w:rPr>
              <w:t>:                  Кьося В. В., Фєтєску Л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9.05.2015 № 585 </w:t>
            </w:r>
          </w:p>
        </w:tc>
      </w:tr>
      <w:tr>
        <w:trPr>
          <w:trHeight w:val="4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для загальноосвітніх навчальних закладів з навчанням молдовською мовою «Молдовська мова. 5-12 класи» (автори: Кьося В. В., Фєтєску Л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3.12.2004 № 1/11-6612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«Молдовська мова для загальноосвітніх навчальних закладів з навчанням молдовською мовою» (рівень стандарту)» (укладачі: Кьося В. В., Фєтєску Л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 14.07.2016 № 82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«Інтегрований курс «Література» (молдовська та зарубіжна) для</w:t>
            </w:r>
            <w:r>
              <w:rPr>
                <w:sz w:val="24"/>
                <w:szCs w:val="24"/>
                <w:lang w:val="uk-UA"/>
              </w:rPr>
              <w:t xml:space="preserve"> 5-9 класів</w:t>
            </w:r>
            <w:r>
              <w:rPr>
                <w:bCs/>
                <w:sz w:val="24"/>
                <w:lang w:val="uk-UA"/>
              </w:rPr>
              <w:t xml:space="preserve"> загальноосвітніх навчальних закладів з навчанням молдовською мовою» (у</w:t>
            </w:r>
            <w:r>
              <w:rPr>
                <w:sz w:val="24"/>
                <w:szCs w:val="24"/>
                <w:lang w:val="uk-UA"/>
              </w:rPr>
              <w:t>кладачі: Силантьєва В. І., Фєтєску Л. І. Кьося В. В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для загальноосвітніх навчальних закладів з навчанням молдовською мовою «Інтегрований курс «Література (молдовська та зарубіжна).  5-12 класи» (укладачі: Силантьєва В. І.,   Кьося В. В.,  Фєтєску Л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Лист МОН від 23.12.2004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«Література» (молдовська та зарубіжна) для загальноосвітніх навчальних закладів з навчанням молдовською мовою» (укладачі: Кьося В. В., Фєтєску Л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0-11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Сайт МОН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 14.07.2016 № 826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Буквар. Молдовська мова для загальноосвітніх навчальних закладів з навчанням молдовською мовою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>Фєтєску Л.І., Гарага М.С., Наку А.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ітературне читання. 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Фєтєску Л.І., Кулава Л.М., </w:t>
            </w:r>
          </w:p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ржінт А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 xml:space="preserve">Фєтєску Л.І., Гарага М.С., </w:t>
            </w:r>
          </w:p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ку А.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2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ітературне читання. 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 xml:space="preserve">Фєтєску Л.І., Кулава Л.М., </w:t>
            </w:r>
          </w:p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ржінт А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>Фєтєску Л.І., Гарага М.С.,</w:t>
            </w:r>
          </w:p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Наку А. 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ітературне читання. 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 xml:space="preserve">Фєтєску Л.І., Кулава Л.М., </w:t>
            </w:r>
          </w:p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ржінт А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(підручник для загальноосвітніх навчальних закладів з навчанням молдов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>Фєтєску Л. І., Кьося В. В.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 «Видавництво «Астропринт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</w:t>
            </w:r>
            <w:r>
              <w:rPr>
                <w:sz w:val="24"/>
                <w:szCs w:val="24"/>
              </w:rPr>
              <w:t xml:space="preserve">каз МОН </w:t>
            </w:r>
          </w:p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(підручник для загальноосвітніх навчальних закладів з навчанням молдов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</w:t>
            </w:r>
            <w:r>
              <w:rPr>
                <w:sz w:val="24"/>
                <w:szCs w:val="24"/>
              </w:rPr>
              <w:t xml:space="preserve">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(підручник для загальноосвітніх навчальних закладів з навчанням молдов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bCs/>
                <w:sz w:val="24"/>
                <w:lang w:val="uk-UA"/>
              </w:rPr>
              <w:t>Фєтєску Л. І., Кьося В. В.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ов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 xml:space="preserve">від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олдовська мова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 03.03.2010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№ 177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олдовська мова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Cs/>
                <w:sz w:val="24"/>
                <w:lang w:val="uk-UA"/>
              </w:rPr>
              <w:t>Інтегрований курс «Література» (молдов-ська та світова) 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0"/>
                <w:lang w:val="uk-UA"/>
              </w:rPr>
            </w:pPr>
            <w:r>
              <w:rPr>
                <w:bCs/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Інтегрований курс «Література» (молдовська та світова)» (підручник для загальноосвітніх навчальних закладів з навчанням молдовською мовою)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Інтегрований курс «Література» (молдовська та зарубіжна)» (підручник для загальноосвітніх навчальних закладів з навчанням молдовською мовою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П Сухачов Олександр Віталійови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Інтегрований курс «Література» (молдовська та зарубіжна)» (підручник для загальноосвітніх навчальних закладів з навчанням молдовською мовою)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Фєтєску Л. І., Кьося В. В.,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</w:rPr>
              <w:tab/>
            </w: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center" w:pos="1374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ід 10.05.2016 № 4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ітература (молдовська та зарубіжна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ьося В. В., Фєтєску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Наказ</w:t>
            </w:r>
            <w:r>
              <w:rPr>
                <w:lang w:val="uk-UA"/>
              </w:rPr>
              <w:t xml:space="preserve"> МОН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</w:t>
            </w:r>
            <w:r>
              <w:rPr>
                <w:lang w:val="uk-UA"/>
              </w:rPr>
              <w:t xml:space="preserve"> 02.02.2009 </w:t>
            </w:r>
            <w:r>
              <w:rPr/>
              <w:t xml:space="preserve">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тература (молдовська та</w:t>
            </w:r>
            <w:r>
              <w:rPr>
                <w:lang w:val="uk-UA"/>
              </w:rPr>
              <w:t xml:space="preserve"> світова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Наказ </w:t>
            </w:r>
            <w:r>
              <w:rPr>
                <w:lang w:val="uk-UA"/>
              </w:rPr>
              <w:t>МОН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ід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03.03.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0 </w:t>
            </w:r>
            <w:r>
              <w:rPr/>
              <w:t xml:space="preserve">№ </w:t>
            </w:r>
            <w:r>
              <w:rPr>
                <w:lang w:val="uk-UA"/>
              </w:rPr>
              <w:t>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Література (молдов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єтєску Л. І., Кьося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16.03.20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35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</w:t>
            </w:r>
            <w:r>
              <w:rPr>
                <w:bCs/>
                <w:sz w:val="24"/>
                <w:lang w:val="uk-UA"/>
              </w:rPr>
              <w:t xml:space="preserve">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7.02.2012 № 1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Природознавство</w:t>
            </w:r>
            <w:r>
              <w:rPr>
                <w:bCs/>
                <w:sz w:val="24"/>
                <w:lang w:val="uk-UA"/>
              </w:rPr>
              <w:t xml:space="preserve"> (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 (</w:t>
            </w:r>
            <w:r>
              <w:rPr>
                <w:bCs/>
                <w:sz w:val="24"/>
                <w:lang w:val="uk-UA"/>
              </w:rPr>
              <w:t xml:space="preserve">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ех І.Д, Воронцова Т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18.06.2012 № 718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18.06.2012 № 718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ех І.Д., Воронцова Т.В., 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льберг Т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к Т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7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Проценко Г. О., 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молдов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атюк О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ва Н. А., Богатирьова І. М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чко О. П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ломієць О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ошенко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расенкова Н. А., Богатирьова І. М., Коломієць О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сесвітня історія. 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дровський О.  Г., 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, Міхелі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 xml:space="preserve">Костіков І.Ю, Волгін С.О., Додь В. В., Сиволоб А. В., </w:t>
            </w:r>
          </w:p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>Довгань І.В., Жолос О.В., Скрипник Н. В., Ягенська Г. В., Толстанова Г. М., Ходосовцев О. Є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Всесвітня істо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метун О. І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ієнко Ю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лгебр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рзляк А. Г., Полонський В. Б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мет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рзляк А. Г., Полонський В. Б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тапченко Л. І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 П. Г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бряков В. В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Н. Ю., Горобчишин В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, Міхелі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Фіз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 xml:space="preserve">Бар’яхтар В. Г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ий С. О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жинова Ф. Я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бець Ю. І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енашев І. Ю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рюхіна О. О.; </w:t>
            </w:r>
          </w:p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 xml:space="preserve">за ред. Бар’яхтара В. Г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го С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ім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 А., Шакотько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сторія України (для загальноосвітніх навчальних закладів з навчанням молдовською мовою) </w:t>
            </w:r>
            <w:r>
              <w:rPr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сем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ти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есвітня історія (для загальноосвітніх навчальних закладів з навчанням молдовською мовою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ісем О. В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 (для загальноосвітніх навчальних закладів з навчанням молдов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рзляк А. Г.,          Полонський В. Б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 (для загальноосвітніх навчальних закладів з навчанням молдов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рзляк А. Г.,          Полонський В. Б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 (для загальноосвітніх навчальних закладів з навчанням молдовською 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яш Н. Ю., Остапченко Л. І., Пасічніченко О. М., Балан П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(для загальноосвітніх навчальних закладів з навчанням молдов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й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тчук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ставецька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 (для загальноосвітніх навчальних закладів з навчанням молдов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’яхтар В. Г., Божинова Ф. Я.,  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ий С. О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 xml:space="preserve">Кірюхіна О. О.;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ред. Бар’яхтара В. 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го С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 (для загальноосвітніх навчальних закладів з навчанням молдов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(для загальноосвітніх навчальних закладів з навчанням молдовською мовою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 А., Шакотько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и здоров’я (для загальноосвітніх навчальних закладів з навчанням молдовською мовою)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ех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.,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Воронцова Т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., Пономарен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рашко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0.05.2016 № 491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 П. Г., Вервес Ю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ль П. П., 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 А., Шакотько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, 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молдов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мовою.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польською мовою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польською мовою «Українська мова. 1-4 класи» (укладачі:                Хорошковська О.Н., Яновицька Н.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280" w:leader="none"/>
                <w:tab w:val="center" w:pos="467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польською мовою «Українська мова. 5-9 класи» (</w:t>
            </w:r>
            <w:r>
              <w:rPr>
                <w:sz w:val="24"/>
                <w:szCs w:val="24"/>
                <w:lang w:val="uk-UA"/>
              </w:rPr>
              <w:t>укладачі: Пилип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Б., Бойцу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М., Дуткевич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.В., Мартиняк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А.,             Приставська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І., Тушніцка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.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 «Українська література. 5-9 класи» (укладачі: </w:t>
            </w:r>
            <w:r>
              <w:rPr>
                <w:sz w:val="24"/>
                <w:lang w:val="uk-UA"/>
              </w:rPr>
              <w:t>Івасюк О.М., Гуйванюк Н.В., Бузинська В.Є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сайт</w:t>
              </w:r>
            </w:hyperlink>
            <w:r>
              <w:rPr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Лист МОН 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23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. Усний курс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 Яновицька Н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</w:t>
            </w:r>
            <w:r>
              <w:rPr>
                <w:sz w:val="24"/>
                <w:lang w:val="uk-UA"/>
              </w:rPr>
              <w:t xml:space="preserve">7.02.2012 № 118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Україн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 Яновицька Н.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>молодьспорту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 Яновицька Н.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шковська О. Н., Яновицька Н.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7.2015 № 777</w:t>
            </w:r>
          </w:p>
        </w:tc>
      </w:tr>
      <w:tr>
        <w:trPr>
          <w:trHeight w:val="6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34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шніцка Н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лип М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4.01.2013 № 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34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шніцка Н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лип М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34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шніцка Н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лип М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34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шніцка Н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лип М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Н.В., Ярмолюк А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Н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03.03. </w:t>
            </w:r>
            <w:r>
              <w:rPr>
                <w:lang w:val="uk-UA"/>
              </w:rPr>
              <w:t>20</w:t>
            </w:r>
            <w:r>
              <w:rPr/>
              <w:t>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Н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енко О.М., Дмитренко Г.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юк О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йванюк Н.В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зинська В.Є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дорюк С.C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енник В.Ф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іна К.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52"/>
              <w:contextualSpacing/>
              <w:jc w:val="both"/>
              <w:rPr>
                <w:lang w:val="uk-UA"/>
              </w:rPr>
            </w:pPr>
            <w:r>
              <w:rPr>
                <w:szCs w:val="22"/>
                <w:lang w:val="uk-UA"/>
              </w:rPr>
              <w:t>У 5-8, 10-11 класах загальноосвітніх навчальних закладів з навчанням мовами національних меншин рекомендовано використовувати підручники «Українська література» для загальноосвітніх навчальних закладів з навчанням украї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бничка. Книга для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3.09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76</w:t>
            </w:r>
          </w:p>
        </w:tc>
      </w:tr>
      <w:tr>
        <w:trPr>
          <w:trHeight w:val="57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ольська мова та ліітература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а програма для загальноосвітніх навчальних закладів з навчанням польською мовою «Польська мова. 1-4 класи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4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польською мовою «Польська мова. Літературне читання. 2-4 клас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 12.09.2011 № 105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а програма «</w:t>
            </w:r>
            <w:r>
              <w:rPr>
                <w:szCs w:val="28"/>
                <w:lang w:val="uk-UA"/>
              </w:rPr>
              <w:t>Польська мова для 5-9 класів загальноосвітніх навчальних закладів з навчанням польською мовою» (</w:t>
            </w:r>
            <w:r>
              <w:rPr>
                <w:lang w:val="uk-UA"/>
              </w:rPr>
              <w:t>укладачі:                    Іванова М. С., Ільчук В. Т., Дудкевич Н. В., Куц М. І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польською мовою «Польська мова. 5-12 класи» (</w:t>
            </w:r>
            <w:r>
              <w:rPr>
                <w:sz w:val="24"/>
                <w:szCs w:val="24"/>
                <w:lang w:val="uk-UA"/>
              </w:rPr>
              <w:t>укладач Іванова М. С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611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вчальна програма «Польська мова для загальноосвітніх навчальних закладів з навчанням польською мовою» (рівень стандарту) (укладачі: Іванова М. С. та ін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від 14.07.2016 № 826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старшої профільної школи «Польська мова (профільний рівень)» (</w:t>
            </w:r>
            <w:r>
              <w:rPr>
                <w:sz w:val="24"/>
                <w:szCs w:val="24"/>
                <w:lang w:val="uk-UA"/>
              </w:rPr>
              <w:t>укладач Іванова М. С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Інтегрований курс «Література (польська та зарубіжна)» для 5-9 класів загальноосвітніх навчальних закладів з навчанням польською мовою» (укладачі: Лебедь Р. К., Ліра Л. А.,         Гандз Л. А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польською мовою «Інтегрований курс. «Література» (польська та зарубіжна). 5-12 класи» (</w:t>
            </w:r>
            <w:r>
              <w:rPr>
                <w:sz w:val="24"/>
                <w:szCs w:val="24"/>
                <w:lang w:val="uk-UA"/>
              </w:rPr>
              <w:t>укладачі: Лебедь Р. К., Біленька-Свистович Л. В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від 23.12.2004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6611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FF0000"/>
                <w:szCs w:val="20"/>
                <w:lang w:val="uk-UA"/>
              </w:rPr>
            </w:pPr>
            <w:r>
              <w:rPr>
                <w:color w:val="FF0000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«Література» (польська та зарубіжна) для загальноосвітніх навчальних закладів з навчанням польською мовою (рівень стандарту)» (укладачі: Лебедь Р. К.та ін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від 14.07.2016 № 826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старшої профільної школи «Література (польська та світова)» (профільний рівень)» (</w:t>
            </w:r>
            <w:r>
              <w:rPr>
                <w:sz w:val="24"/>
                <w:szCs w:val="24"/>
                <w:lang w:val="uk-UA"/>
              </w:rPr>
              <w:t>укладачі: Лебедь Р. К., Біленька-Свистович Л. В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вчальні програми спеціальних курсів та факультативів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</w:t>
            </w:r>
            <w:r>
              <w:rPr>
                <w:sz w:val="24"/>
                <w:szCs w:val="24"/>
              </w:rPr>
              <w:t>рограма факультативного курсу «Польська мова для 1-11 класів загальноосвітніх навчальних закладів з навчаннм українською 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російською) мовою</w:t>
            </w:r>
            <w:r>
              <w:rPr>
                <w:sz w:val="24"/>
                <w:szCs w:val="24"/>
                <w:lang w:val="uk-UA"/>
              </w:rPr>
              <w:t xml:space="preserve">» (укладачі: </w:t>
            </w:r>
            <w:r>
              <w:rPr>
                <w:sz w:val="24"/>
                <w:szCs w:val="24"/>
              </w:rPr>
              <w:t>Щерба Л. М., Зелінська М. З.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-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айт Дрогобицької філії ІІТЗ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Лист ІІТЗ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 11.06.201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.1/12-Г-872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квар. Польська мова для загальноосвітніх навчальних закладів з навчанням польською мовою 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К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ваницька Е.В., Слободяна І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ободяна І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едь Р.К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ицька Е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едь Р.К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ицька Е.В., Слободяна І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ваницька Е.В., Слободяна І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едь Р.К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ицька Е.В., Слободяна І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ваницька Е.В., Слободяна І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Польська мова для загальноосвітніх навчальних закладів з навчанням польською мовою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бедь Р.К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ицька Е.В., Слободяна І.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Іванова М.С., Іванова-Хм</w:t>
            </w:r>
            <w:r>
              <w:rPr>
                <w:color w:val="FF0000"/>
                <w:sz w:val="24"/>
                <w:lang w:val="uk-UA"/>
              </w:rPr>
              <w:t>е</w:t>
            </w:r>
            <w:r>
              <w:rPr>
                <w:sz w:val="24"/>
                <w:lang w:val="uk-UA"/>
              </w:rPr>
              <w:t>ль Т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ванова М.С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а-Хмєль Т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4 № 123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ванова М.С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Іванова-Хм</w:t>
            </w:r>
            <w:r>
              <w:rPr>
                <w:color w:val="FF0000"/>
                <w:sz w:val="24"/>
                <w:lang w:val="uk-UA"/>
              </w:rPr>
              <w:t>є</w:t>
            </w:r>
            <w:r>
              <w:rPr>
                <w:sz w:val="24"/>
                <w:lang w:val="uk-UA"/>
              </w:rPr>
              <w:t>ль Т.М.</w:t>
            </w:r>
            <w:r>
              <w:rPr>
                <w:color w:val="FF0000"/>
                <w:sz w:val="24"/>
                <w:lang w:val="uk-UA"/>
              </w:rPr>
              <w:t>?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Іванова М.С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Іванова-Хмєль Т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5.2016 № 491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а М.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2.02.2009 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ванова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ька мова</w:t>
            </w:r>
            <w:r>
              <w:rPr>
                <w:lang w:val="uk-UA"/>
              </w:rPr>
              <w:t xml:space="preserve">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ванова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26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Інтегрований курс «Література» (польська та світова) для загальноосвітніх нав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 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 xml:space="preserve">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Інтегрований курс «Література» (польська та світова)» для загальноосвітніх навчаль-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Лебедь Р. 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Інтегрований курс «Література» (польська та зарубіжна)» для загальноосвітніх нав-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  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Інтегрований курс «Література» (польська та зарубіжна)» для загальноосвітніх нав-чальних закладів з навчанням польською мовою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 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FF0000"/>
                <w:sz w:val="24"/>
                <w:lang w:val="uk-UA"/>
              </w:rPr>
              <w:t>???</w:t>
            </w:r>
            <w:r>
              <w:rPr>
                <w:sz w:val="24"/>
                <w:lang w:val="uk-UA"/>
              </w:rPr>
              <w:t>Література (польська та зарубіжна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ь Р. 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  02.02.2009 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???</w:t>
            </w:r>
            <w:r>
              <w:rPr/>
              <w:t>Література (польська та зарубіжна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бедь Р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>???</w:t>
            </w:r>
            <w:r>
              <w:rPr/>
              <w:t xml:space="preserve">Література (поль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бедь Р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2011 № 235</w:t>
            </w:r>
          </w:p>
        </w:tc>
      </w:tr>
      <w:tr>
        <w:trPr>
          <w:trHeight w:val="154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уські Т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23.12.2012 № 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-18236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лопек А. 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Лист МОН від 04.12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1882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рник підсумкових завдань з польської мови для позашкільних навчальних закладів (культурно-освітніх центрів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яла Т., Хлопек А. Б., Петрушка  Л. 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нь Л. З., Карпа В. 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1307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39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ьська мова для позашкільних навчальних закладів з навчанням польською мовою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лопек А. Б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нушкевіч Б.,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цькович М.Р.,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ьонжек-Замлевська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2/12-Г-13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посібник «Раз, два, три і польською розмовляєш ти! Підручник з польської мови для дітей в Україні. Том І» для позашкільних навчальних закладів з навчанням польською мовою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ак К., Маліновська М., Рабчук А., Зацкевич Д., за ред. Каяка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99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7.02.2012 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’я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Д, Воронцова Т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С., Страшко С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7.02.2012 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від 18.06.2012  № 718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№ 718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Пономаренко В. С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8.06.2012  № 718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7.02.2012 № 118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35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льберг Т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к Т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роценко Г. О.</w:t>
            </w:r>
            <w:r>
              <w:rPr>
                <w:lang w:val="uk-UA"/>
              </w:rPr>
              <w:t xml:space="preserve"> 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атюк О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Тарасенкова Н. А., Богатирьова І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чко О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ломієць О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ошенко О.Г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ойко В.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>молдовською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расенкова Н. А., Богатирьова І. М.,  Коломієць О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 З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Всесвітня історія. 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дровський О. Г., Власов В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йко В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хелі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rFonts w:cs="Times New Roman"/>
                <w:b w:val="false"/>
                <w:bCs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 xml:space="preserve">мовою) (підручник)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jc w:val="both"/>
              <w:rPr/>
            </w:pPr>
            <w:r>
              <w:rPr>
                <w:sz w:val="24"/>
                <w:lang w:val="uk-UA"/>
              </w:rPr>
              <w:t xml:space="preserve">Костіков І.Ю, Волгін С.О., </w:t>
            </w:r>
          </w:p>
          <w:p>
            <w:pPr>
              <w:pStyle w:val="Iauiue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дь В. В., Сиволоб А. В., </w:t>
            </w:r>
          </w:p>
          <w:p>
            <w:pPr>
              <w:pStyle w:val="Iauiue"/>
              <w:ind w:right="-108" w:hanging="0"/>
              <w:jc w:val="both"/>
              <w:rPr/>
            </w:pPr>
            <w:r>
              <w:rPr>
                <w:sz w:val="24"/>
                <w:lang w:val="uk-UA"/>
              </w:rPr>
              <w:t xml:space="preserve">Довгань І.В., Жолос О.В., </w:t>
            </w:r>
          </w:p>
          <w:p>
            <w:pPr>
              <w:pStyle w:val="Iauiue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крипник Н. В., </w:t>
            </w:r>
          </w:p>
          <w:p>
            <w:pPr>
              <w:pStyle w:val="Iauiue"/>
              <w:ind w:right="-108" w:hanging="0"/>
              <w:jc w:val="both"/>
              <w:rPr/>
            </w:pPr>
            <w:r>
              <w:rPr>
                <w:sz w:val="24"/>
                <w:lang w:val="uk-UA"/>
              </w:rPr>
              <w:t xml:space="preserve">Ягенська Г.В.,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Толстанова Г.М., Ходосовцев О. Є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ім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поль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сем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ти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я істор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ісем О. В., 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Якір М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ологія (для загальноосвітніх навчальних закладів з навчанням польською мовою) (підручник) 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яш Н. Ю., Остапченко Л. І., Пасічніченко О. М., Балан П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й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тчук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Заставецька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’яхтар В. Г., Божинова Ф. Я.,        Довгий С. О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рюхіна О. О.;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д. Бар’яхтара В. Г., Довгого С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кова Л. А., Шакотько В. В.</w:t>
            </w:r>
          </w:p>
          <w:p>
            <w:pPr>
              <w:pStyle w:val="Iaui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  (для загальноосвітніх навчальних закладів з навчанням польською мовою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 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Пономаренко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шко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0.05.2016 № 491       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Н. Ю. та інш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сем О. В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енко О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рда М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ва Н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2.02.2009 № 56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 та інш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 та інш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2.02.2009 № 56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лан П.Г., Вервес Ю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 (академічний рівень, профіль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, Стеценко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Г ВН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, 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расенкова Н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 (рівень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>Попель П.П., Крикля Л.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 А., Шакотько В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, 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55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 П. Г., Вервес Ю. Г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558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поль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мовою.</w:t>
            </w:r>
          </w:p>
        </w:tc>
      </w:tr>
      <w:tr>
        <w:trPr>
          <w:trHeight w:val="113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 з навчанням російською мовою</w:t>
            </w:r>
          </w:p>
        </w:tc>
      </w:tr>
      <w:tr>
        <w:trPr>
          <w:trHeight w:val="6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КОВА ШКОЛ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вчальні програми для загальноосвітніх навчальних закладів з навчанням російською мовою. 1-4 клас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-</w:t>
            </w: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12</w:t>
            </w:r>
            <w:r>
              <w:rPr/>
              <w:t>.</w:t>
            </w:r>
            <w:r>
              <w:rPr>
                <w:lang w:val="uk-UA"/>
              </w:rPr>
              <w:t>09</w:t>
            </w:r>
            <w:r>
              <w:rPr/>
              <w:t>.201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№ 1</w:t>
            </w:r>
            <w:r>
              <w:rPr>
                <w:lang w:val="uk-UA"/>
              </w:rPr>
              <w:t>050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. Усний курс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ковська О. Н.,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. Усний курс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/>
            </w:pPr>
            <w:r>
              <w:rPr/>
              <w:t>Маркотенко Т. 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Охота Г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молодьспор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/>
            </w:pPr>
            <w:r>
              <w:rPr/>
              <w:t>Маркотенко Т. 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7</w:t>
            </w:r>
            <w:r>
              <w:rPr/>
              <w:t>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Охота Г. І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вицька Н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країнська мова для загальноосвітніх навчальних закладів з навчанням російською мовою (</w:t>
            </w:r>
            <w:r>
              <w:rPr>
                <w:lang w:val="uk-UA"/>
              </w:rPr>
              <w:t>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тенко Т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скресенська Н. О</w:t>
            </w:r>
            <w:r>
              <w:rPr/>
              <w:t>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вицька Н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 Н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тенко Т. С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О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ган С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не читання. </w:t>
            </w: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скресенська Н. О</w:t>
            </w:r>
            <w:r>
              <w:rPr/>
              <w:t>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не читання. </w:t>
            </w:r>
            <w:r>
              <w:rPr/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ченгіна М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О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Буду мову я вивчати. Зошит з української мови для загальноосвітніх навчальних зак-ладів з навчанням російською мовою. Усний курс (до підручника Гавриш Н. </w:t>
            </w:r>
            <w:r>
              <w:rPr>
                <w:iCs/>
              </w:rPr>
              <w:t>В.,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Марко</w:t>
            </w:r>
            <w:r>
              <w:rPr>
                <w:iCs/>
                <w:lang w:val="uk-UA"/>
              </w:rPr>
              <w:t>-</w:t>
            </w:r>
            <w:r>
              <w:rPr>
                <w:iCs/>
              </w:rPr>
              <w:t>тенко Т.С. «Українська мова для загально</w:t>
            </w:r>
            <w:r>
              <w:rPr>
                <w:iCs/>
                <w:lang w:val="uk-UA"/>
              </w:rPr>
              <w:t>-</w:t>
            </w:r>
            <w:r>
              <w:rPr>
                <w:iCs/>
              </w:rPr>
              <w:t>освітніх навчальних закладів з навчанням російською мовою.</w:t>
            </w:r>
            <w:r>
              <w:rPr>
                <w:iCs/>
                <w:lang w:val="uk-UA"/>
              </w:rPr>
              <w:t xml:space="preserve"> Усний курс 1 </w:t>
            </w:r>
            <w:r>
              <w:rPr>
                <w:iCs/>
              </w:rPr>
              <w:t>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іна О. Ю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5.02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1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Буду мову я вивчати. Зошит з української мо-ви для загальноосвітніх навчальних закладів з навчанням російською мовою. Усний курс (до підручника Хорошковської О. Н., Охоти Г. І. «Українська мова для загальноосвітніх навчальних закладів з навчанням російською мовою. Усний курс. 1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О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з читання до підручника Гавриш Н.В., Маркотенко Т.С. «Буквар» </w:t>
            </w:r>
            <w:r>
              <w:rPr>
                <w:iCs/>
              </w:rPr>
              <w:t>для загально</w:t>
            </w:r>
            <w:r>
              <w:rPr>
                <w:iCs/>
                <w:lang w:val="uk-UA"/>
              </w:rPr>
              <w:t>-</w:t>
            </w:r>
            <w:r>
              <w:rPr>
                <w:iCs/>
              </w:rPr>
              <w:t>освітніх навчальних закладів з навчанням російською мовою.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ула Н. О. Кравченко Г. Ю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30.07.201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4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Зошит з української мови для загальноосвітніх навчальних закладів з навчанням російською мовою (до підручника Гавриш Н. В., </w:t>
            </w:r>
            <w:r>
              <w:rPr>
                <w:iCs/>
              </w:rPr>
              <w:t>Маркотенко Т. С. «Українська мова для загальноосвітніх навчальних закладів з навчанням російською мовою. 2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пала О. Ф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лочевська О. Ф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іннікова С. В.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орулько Т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2.201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ошит для письма і розвитку мовлення (у двох частинах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>
                <w:iCs/>
              </w:rPr>
            </w:pPr>
            <w:r>
              <w:rPr/>
              <w:t>Охота Г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1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0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«Українська мова. Експрес-контроль» для загальноосвітніх навчальних закладів з нав-чанням російською мовою (до підручника Гавриш Н. В., Маркотенко Т. С. «Українська мова для загальноосвітніх навчальних закла-дів з </w:t>
            </w:r>
            <w:r>
              <w:rPr>
                <w:iCs/>
              </w:rPr>
              <w:t xml:space="preserve">навчанням російською мовою. </w:t>
            </w:r>
            <w:r>
              <w:rPr>
                <w:iCs/>
                <w:lang w:val="uk-UA"/>
              </w:rPr>
              <w:t xml:space="preserve">2 </w:t>
            </w:r>
            <w:r>
              <w:rPr>
                <w:iCs/>
              </w:rPr>
              <w:t>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дисюк Н. 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сна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.06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Буду мову я вивчати. Зошит з української мови для загальноосвітніх навчальних закладів з навчанням російською мовою (до підручника Гавриш Н. </w:t>
            </w:r>
            <w:r>
              <w:rPr>
                <w:iCs/>
              </w:rPr>
              <w:t>В.,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Маркотенко Т. С. «Українська мова для загальноосвітніх навчальних закладів з навчанням російською мовою. </w:t>
            </w:r>
            <w:r>
              <w:rPr>
                <w:iCs/>
                <w:lang w:val="uk-UA"/>
              </w:rPr>
              <w:t>2</w:t>
            </w:r>
            <w:r>
              <w:rPr>
                <w:iCs/>
              </w:rPr>
              <w:t xml:space="preserve">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іна О. Ю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.06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1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уду мову я вивчати. Зошит з української мови для загальноосвітніх навчальних закладів з навчанням російською мовою (до підручника Хорошковської О. Н., Охоти Г. І. «Українська мова для загальноосвітніх навчальних закладів з навчанням російською мовою. 2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О.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uk-UA"/>
              </w:rPr>
              <w:t>Українська мова. Експрес-контроль (до підручника О. Н. Хорошковської, Г. І. Охоти «Українська мова для загальноосвітніх навчальних закладів з навчанням російською мовою. 2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ченгіна М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0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 xml:space="preserve">Буду мову я вивчати. Зошит з української мови (до підручника О. Хорошковської,         Г. Охоти «Українська мова для загальноосвітніх навчальних закладів з навчанням російською мовою 3 клас»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обзар О. 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6.10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0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  <w:lang w:val="uk-UA"/>
              </w:rPr>
              <w:t>Буду мову я вивчати. Зошит з української мови (до підручника Н. Гавриш,                      Т. Маркотенко «Українська мова для загальноосвітніх навчальних закладів з навчанням російською мовою 3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Чекіна О. Ю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11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74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ошит з української мови для загально ос-вітніх навчальних закладів з навчанням російською мовою (до підручника Н. Гавриш</w:t>
            </w:r>
            <w:r>
              <w:rPr>
                <w:iCs/>
              </w:rPr>
              <w:t>,</w:t>
            </w:r>
            <w:r>
              <w:rPr>
                <w:iCs/>
                <w:lang w:val="uk-UA"/>
              </w:rPr>
              <w:t xml:space="preserve"> Т. </w:t>
            </w:r>
            <w:r>
              <w:rPr>
                <w:iCs/>
              </w:rPr>
              <w:t>Маркотенко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«Українська мова для загальноосвітніх навчальних закладів з навчанням російською мовою. </w:t>
            </w:r>
            <w:r>
              <w:rPr>
                <w:iCs/>
                <w:lang w:val="uk-UA"/>
              </w:rPr>
              <w:t>3</w:t>
            </w:r>
            <w:r>
              <w:rPr>
                <w:iCs/>
              </w:rPr>
              <w:t xml:space="preserve">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кова С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</w:t>
            </w:r>
            <w:r>
              <w:rPr/>
              <w:t>1.</w:t>
            </w:r>
            <w:r>
              <w:rPr>
                <w:lang w:val="uk-UA"/>
              </w:rPr>
              <w:t>0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 xml:space="preserve">Уроки української мови в 3 класі </w:t>
            </w:r>
            <w:r>
              <w:rPr>
                <w:iCs/>
              </w:rPr>
              <w:t>(до підручника Гавриш Н. В.,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Маркотенко Т. С. «Українська мова для загальноосвітніх навчальних закладів з навчанням російською мовою. </w:t>
            </w:r>
            <w:r>
              <w:rPr>
                <w:iCs/>
                <w:lang w:val="uk-UA"/>
              </w:rPr>
              <w:t>3</w:t>
            </w:r>
            <w:r>
              <w:rPr>
                <w:iCs/>
              </w:rPr>
              <w:t xml:space="preserve"> клас»)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 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гтяренко К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тіна Є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3</w:t>
            </w:r>
            <w:r>
              <w:rPr/>
              <w:t>.</w:t>
            </w:r>
            <w:r>
              <w:rPr>
                <w:lang w:val="uk-UA"/>
              </w:rPr>
              <w:t>03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25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Українська мова. Відривні картки для зага-льноосвітніх навчальних закладів з навчанням російською мовою (до підручника Гавриш Н. </w:t>
            </w:r>
            <w:r>
              <w:rPr>
                <w:iCs/>
              </w:rPr>
              <w:t>В.,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Маркотенко Т. С. «Українська мова для загальноосвітніх навчальних закладів з навчанням російською мовою. </w:t>
            </w:r>
            <w:r>
              <w:rPr>
                <w:iCs/>
                <w:lang w:val="uk-UA"/>
              </w:rPr>
              <w:t>3</w:t>
            </w:r>
            <w:r>
              <w:rPr>
                <w:iCs/>
              </w:rPr>
              <w:t xml:space="preserve">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сна С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.06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2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. Відривні картки для зага-льноосвітніх навчальних закладів з навчанням російською мовою (до підручника Хорошков-ської О. Н., Охоти Г. І., Яновицької Н. І. «Українська мова для загальноосвітніх навчальних закладів з навчанням російською мовою. 3 клас»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ченгіна М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65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країнська мова. Робочий зошит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О. 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6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ошит для контрольних робіт з української мови</w:t>
            </w:r>
            <w:r>
              <w:rPr>
                <w:iCs/>
                <w:lang w:val="uk-UA"/>
              </w:rPr>
              <w:t xml:space="preserve"> для загальноосвітніх навчальних закладів з навчанням російською мовою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</w:rPr>
              <w:t>Більська О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Ґенеза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1.04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ошит з української мови для </w:t>
            </w:r>
            <w:r>
              <w:rPr>
                <w:iCs/>
                <w:lang w:val="uk-UA"/>
              </w:rPr>
              <w:t>загальноосвітніх навчальних закладів</w:t>
            </w:r>
            <w:r>
              <w:rPr>
                <w:lang w:val="uk-UA"/>
              </w:rPr>
              <w:t xml:space="preserve"> з навчанням російською мовою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ула Г. П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5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української мови в 4 класі (методичний посіб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тенко Т. С., Ємельяненко О.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8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Українська мова. Збірник завдань до підсумкових контрольних робіт для загальноосвітніх навчальних закладів з навчанням російською  мовою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Курганова Н. В., Діптан Н. В., Назаренко А. 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10.0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3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Буду мову я вивчати. Робочий зошит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имченко Л. І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23.0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6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Буквар. Російська мова для загальноосвітніх навчальних закладів з навчанняи російською мовою (підручник)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Вашуленко М. С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Лапшина І. 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уквар. Російська мова для загальноосвітніх навчальних закладів з навчанняи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Рудяков О. М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Фролова Т. Я.,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Миронова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Сильнова Е. С.,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Каневська Н. Г.,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Олійник В. Ф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Рудяков О. М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Челишева І. Л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6.2012 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Лапшина І.М.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 xml:space="preserve">Гавриш Н. В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Маркотенко Т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Сильнова Є. С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Каневська Н. Г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Олійник В. 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( 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Рудяков О. М., Челишева І. Л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Лапшина І. М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Гавриш Н. В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Маркотенко Т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Сильнова Є. С.,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 xml:space="preserve">Каневська Н. Г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Олійник В. 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сійська мова для загальноосвітніх навчальних закладів з навчанняи російською мовою ( 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</w:rPr>
              <w:t>Челишева І. Л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 xml:space="preserve">Гавриш Н. В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Маркотенко Т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 xml:space="preserve">Лапшина І. М., 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Джежелей О. В.,</w:t>
            </w:r>
          </w:p>
          <w:p>
            <w:pPr>
              <w:pStyle w:val="Iauiue"/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Arial_UML-BoldItalic;MS Mincho"/>
                <w:bCs/>
                <w:iCs/>
                <w:sz w:val="24"/>
                <w:szCs w:val="24"/>
                <w:lang w:val="uk-UA"/>
              </w:rPr>
              <w:t>Ємець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підручники,  навчальні та методич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утник буквар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0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6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лябуквар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9</w:t>
            </w:r>
            <w:r>
              <w:rPr/>
              <w:t>.07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42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кварик харківського першокласника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шуленко М.С., упор. Борова Н.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1.07.</w:t>
            </w: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4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читанн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шуленко М. С.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ашул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0.07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5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письма і розвитку мовлення № 1, № 2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шуленко О. В., Прищеп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8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читання і розвитку мовленн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мула Г. П., Лавренчук Т. 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 Миронова Л. 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8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ько Г. М., Яковенко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Центр методичної літератур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0.08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письма і розвитку мовленн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bCs/>
              </w:rPr>
              <w:t>Астахова Т.К.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ind w:right="-117" w:hanging="0"/>
              <w:rPr>
                <w:bCs/>
              </w:rPr>
            </w:pPr>
            <w:r>
              <w:rPr>
                <w:bCs/>
              </w:rPr>
              <w:t>Седая І.Є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кспрес</w:t>
            </w:r>
            <w:r>
              <w:rPr/>
              <w:t>-контроль. Картки з російської мови (у двох частинах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ишанськ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си. Частина 1. Частина 2.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щепа К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і сторінки. Хрестоматі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 Даниєля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-1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читанн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епова І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.03.</w:t>
            </w:r>
            <w:r>
              <w:rPr/>
              <w:t>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30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писи з калькою:</w:t>
            </w:r>
            <w:r>
              <w:rPr>
                <w:lang w:val="uk-UA"/>
              </w:rPr>
              <w:t xml:space="preserve"> навчальний посібник</w:t>
            </w:r>
            <w:r>
              <w:rPr/>
              <w:t xml:space="preserve"> до Буквар</w:t>
            </w:r>
            <w:r>
              <w:rPr>
                <w:lang w:val="uk-UA"/>
              </w:rPr>
              <w:t xml:space="preserve">я (автори: </w:t>
            </w:r>
            <w:r>
              <w:rPr/>
              <w:t>Вашуленк</w:t>
            </w:r>
            <w:r>
              <w:rPr>
                <w:lang w:val="uk-UA"/>
              </w:rPr>
              <w:t>о</w:t>
            </w:r>
            <w:r>
              <w:rPr/>
              <w:t xml:space="preserve"> </w:t>
            </w:r>
            <w:r>
              <w:rPr>
                <w:lang w:val="uk-UA"/>
              </w:rPr>
              <w:t>М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С., </w:t>
            </w:r>
            <w:r>
              <w:rPr>
                <w:lang w:val="uk-UA"/>
              </w:rPr>
              <w:t xml:space="preserve">           </w:t>
            </w:r>
            <w:r>
              <w:rPr/>
              <w:t>Лапши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.</w:t>
            </w:r>
            <w:r>
              <w:rPr>
                <w:lang w:val="uk-UA"/>
              </w:rPr>
              <w:t xml:space="preserve"> М</w:t>
            </w:r>
            <w:r>
              <w:rPr/>
              <w:t>.</w:t>
            </w:r>
            <w:r>
              <w:rPr>
                <w:lang w:val="uk-UA"/>
              </w:rPr>
              <w:t>) у 2-х частинах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епова І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.03.</w:t>
            </w:r>
            <w:r>
              <w:rPr/>
              <w:t>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29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й перший зошит: пропис</w:t>
            </w:r>
            <w:r>
              <w:rPr>
                <w:lang w:val="uk-UA"/>
              </w:rPr>
              <w:t xml:space="preserve">и з калькою: до Букваря (автори: </w:t>
            </w:r>
            <w:r>
              <w:rPr/>
              <w:t>Рудяков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, </w:t>
            </w:r>
            <w:r>
              <w:rPr>
                <w:lang w:val="uk-UA"/>
              </w:rPr>
              <w:t xml:space="preserve">          </w:t>
            </w:r>
            <w:r>
              <w:rPr/>
              <w:t>Фролов</w:t>
            </w:r>
            <w:r>
              <w:rPr>
                <w:lang w:val="uk-UA"/>
              </w:rPr>
              <w:t>а</w:t>
            </w:r>
            <w:r>
              <w:rPr/>
              <w:t xml:space="preserve"> Т.</w:t>
            </w:r>
            <w:r>
              <w:rPr>
                <w:lang w:val="uk-UA"/>
              </w:rPr>
              <w:t xml:space="preserve"> </w:t>
            </w:r>
            <w:r>
              <w:rPr/>
              <w:t>Я.,</w:t>
            </w:r>
            <w:r>
              <w:rPr>
                <w:lang w:val="uk-UA"/>
              </w:rPr>
              <w:t xml:space="preserve"> </w:t>
            </w:r>
            <w:r>
              <w:rPr/>
              <w:t>Миронов</w:t>
            </w:r>
            <w:r>
              <w:rPr>
                <w:lang w:val="uk-UA"/>
              </w:rPr>
              <w:t>а</w:t>
            </w:r>
            <w:r>
              <w:rPr/>
              <w:t xml:space="preserve"> Л. А.</w:t>
            </w:r>
            <w:r>
              <w:rPr>
                <w:lang w:val="uk-UA"/>
              </w:rPr>
              <w:t>) у 2-х частинах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Цепова І. 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рьк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.03.</w:t>
            </w:r>
            <w:r>
              <w:rPr/>
              <w:t>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й перший зошит: прописи-помічничок з калькою: до Букваря </w:t>
            </w:r>
            <w:r>
              <w:rPr>
                <w:lang w:val="uk-UA"/>
              </w:rPr>
              <w:t xml:space="preserve">(автори: </w:t>
            </w:r>
            <w:r>
              <w:rPr/>
              <w:t>Рудяков О.</w:t>
            </w:r>
            <w:r>
              <w:rPr>
                <w:lang w:val="uk-UA"/>
              </w:rPr>
              <w:t xml:space="preserve"> </w:t>
            </w:r>
            <w:r>
              <w:rPr/>
              <w:t>М., Фроло</w:t>
            </w:r>
            <w:r>
              <w:rPr>
                <w:lang w:val="uk-UA"/>
              </w:rPr>
              <w:t xml:space="preserve">ва </w:t>
            </w:r>
            <w:r>
              <w:rPr/>
              <w:t>Т.</w:t>
            </w:r>
            <w:r>
              <w:rPr>
                <w:lang w:val="uk-UA"/>
              </w:rPr>
              <w:t xml:space="preserve"> </w:t>
            </w:r>
            <w:r>
              <w:rPr/>
              <w:t>Я., Миронов</w:t>
            </w:r>
            <w:r>
              <w:rPr>
                <w:lang w:val="uk-UA"/>
              </w:rPr>
              <w:t>а</w:t>
            </w:r>
            <w:r>
              <w:rPr/>
              <w:t xml:space="preserve"> Л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  <w:r>
              <w:rPr>
                <w:lang w:val="uk-UA"/>
              </w:rPr>
              <w:t>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пова І. В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5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63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й перший зошит: прописи-помічничок з калькою: до Букваря </w:t>
            </w:r>
            <w:r>
              <w:rPr>
                <w:lang w:val="uk-UA"/>
              </w:rPr>
              <w:t xml:space="preserve">(автори:            </w:t>
            </w:r>
            <w:r>
              <w:rPr/>
              <w:t xml:space="preserve">Вашуленко Н. С., Лапшина </w:t>
            </w:r>
            <w:r>
              <w:rPr>
                <w:lang w:val="uk-UA"/>
              </w:rPr>
              <w:t>І</w:t>
            </w:r>
            <w:r>
              <w:rPr/>
              <w:t>. Н.</w:t>
            </w:r>
            <w:r>
              <w:rPr>
                <w:lang w:val="uk-UA"/>
              </w:rPr>
              <w:t>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пова І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5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63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й перший зошит: прописи-помічничок з калькою:</w:t>
            </w:r>
            <w:r>
              <w:rPr>
                <w:lang w:val="uk-UA"/>
              </w:rPr>
              <w:t xml:space="preserve"> для лівшів</w:t>
            </w:r>
            <w:r>
              <w:rPr/>
              <w:t xml:space="preserve"> до Букваря </w:t>
            </w:r>
            <w:r>
              <w:rPr>
                <w:lang w:val="uk-UA"/>
              </w:rPr>
              <w:t xml:space="preserve">(автори: </w:t>
            </w:r>
            <w:r>
              <w:rPr/>
              <w:t xml:space="preserve">Вашуленко Н. С., Лапшина </w:t>
            </w:r>
            <w:r>
              <w:rPr>
                <w:lang w:val="uk-UA"/>
              </w:rPr>
              <w:t>І</w:t>
            </w:r>
            <w:r>
              <w:rPr/>
              <w:t>. Н.</w:t>
            </w:r>
            <w:r>
              <w:rPr>
                <w:lang w:val="uk-UA"/>
              </w:rPr>
              <w:t>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пова І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5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8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енисенко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>. К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</w:t>
            </w:r>
            <w:r>
              <w:rPr>
                <w:lang w:val="uk-UA"/>
              </w:rPr>
              <w:t>5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для читання.</w:t>
            </w:r>
            <w:r>
              <w:rPr>
                <w:lang w:val="uk-UA"/>
              </w:rPr>
              <w:t xml:space="preserve"> </w:t>
            </w:r>
            <w:r>
              <w:rPr/>
              <w:t>Післябукварна частина.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ченков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4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розвитку мовлення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ченков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лябукварик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шуленко М. С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ійчук М. Д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енко В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Літера ЛТД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2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22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й перший зошит: прописи з калькою для лівшів: до Букваря </w:t>
            </w:r>
            <w:r>
              <w:rPr>
                <w:lang w:val="uk-UA"/>
              </w:rPr>
              <w:t xml:space="preserve">(автори: </w:t>
            </w:r>
            <w:r>
              <w:rPr/>
              <w:t>Рудяков О.М., Фролов</w:t>
            </w:r>
            <w:r>
              <w:rPr>
                <w:lang w:val="uk-UA"/>
              </w:rPr>
              <w:t>а</w:t>
            </w:r>
            <w:r>
              <w:rPr/>
              <w:t xml:space="preserve"> Т.Я., Миронов</w:t>
            </w:r>
            <w:r>
              <w:rPr>
                <w:lang w:val="uk-UA"/>
              </w:rPr>
              <w:t>а</w:t>
            </w:r>
            <w:r>
              <w:rPr/>
              <w:t xml:space="preserve"> Л.А.</w:t>
            </w:r>
            <w:r>
              <w:rPr>
                <w:lang w:val="uk-UA"/>
              </w:rPr>
              <w:t>) у</w:t>
            </w:r>
            <w:r>
              <w:rPr/>
              <w:t xml:space="preserve"> 2 </w:t>
            </w:r>
            <w:r>
              <w:rPr>
                <w:lang w:val="uk-UA"/>
              </w:rPr>
              <w:t>частинах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пова І. В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ірк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5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6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-шаблон з письма до Букваря </w:t>
            </w:r>
            <w:r>
              <w:rPr>
                <w:lang w:val="uk-UA"/>
              </w:rPr>
              <w:t xml:space="preserve">(автори: </w:t>
            </w:r>
            <w:r>
              <w:rPr/>
              <w:t>Рудяков О.М., Фролов</w:t>
            </w:r>
            <w:r>
              <w:rPr>
                <w:lang w:val="uk-UA"/>
              </w:rPr>
              <w:t>а</w:t>
            </w:r>
            <w:r>
              <w:rPr/>
              <w:t xml:space="preserve"> Т.Я.,</w:t>
            </w:r>
            <w:r>
              <w:rPr>
                <w:lang w:val="uk-UA"/>
              </w:rPr>
              <w:t xml:space="preserve"> </w:t>
            </w:r>
            <w:r>
              <w:rPr/>
              <w:t>Миронов</w:t>
            </w:r>
            <w:r>
              <w:rPr>
                <w:lang w:val="uk-UA"/>
              </w:rPr>
              <w:t>а</w:t>
            </w:r>
            <w:r>
              <w:rPr/>
              <w:t xml:space="preserve"> Л.</w:t>
            </w:r>
            <w:r>
              <w:rPr>
                <w:lang w:val="uk-UA"/>
              </w:rPr>
              <w:t xml:space="preserve"> </w:t>
            </w:r>
            <w:r>
              <w:rPr/>
              <w:t>А</w:t>
            </w:r>
            <w:r>
              <w:rPr>
                <w:lang w:val="uk-UA"/>
              </w:rPr>
              <w:t>.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льникова І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</w:t>
            </w:r>
            <w:r>
              <w:rPr/>
              <w:t>6.0</w:t>
            </w:r>
            <w:r>
              <w:rPr>
                <w:lang w:val="uk-UA"/>
              </w:rPr>
              <w:t>2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</w:t>
            </w:r>
            <w:r>
              <w:rPr>
                <w:lang w:val="uk-UA"/>
              </w:rPr>
              <w:t>-21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шит-шаблон з письма до Букваря </w:t>
            </w:r>
            <w:r>
              <w:rPr>
                <w:lang w:val="uk-UA"/>
              </w:rPr>
              <w:t>(автори: Вашуленка М. С., Лапшиної І. М.)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льникова І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</w:t>
            </w:r>
            <w:r>
              <w:rPr/>
              <w:t>6.0</w:t>
            </w:r>
            <w:r>
              <w:rPr>
                <w:lang w:val="uk-UA"/>
              </w:rPr>
              <w:t>2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</w:t>
            </w:r>
            <w:r>
              <w:rPr>
                <w:lang w:val="uk-UA"/>
              </w:rPr>
              <w:t>-2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овник синонімів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жко О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6.02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9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Етимологічний словник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а О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6.02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9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Довідник школяра в опорних схемах і таблицях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ін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Г «Основ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1.12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70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: Таблиці і схеми для початкової школ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пуховська Ю.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6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бірник диктантів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0.03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42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ам</w:t>
            </w:r>
            <w:r>
              <w:rPr>
                <w:b w:val="false"/>
                <w:sz w:val="24"/>
                <w:szCs w:val="24"/>
                <w:lang w:val="en-US"/>
              </w:rPr>
              <w:t>’</w:t>
            </w:r>
            <w:r>
              <w:rPr>
                <w:b w:val="false"/>
                <w:sz w:val="24"/>
                <w:szCs w:val="24"/>
                <w:lang w:val="uk-UA"/>
              </w:rPr>
              <w:t>ятки для уч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6.02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 в схемах і таблицях для учнів початкових класів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С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.05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65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«Букварятко» до підручника «Буквар» (автори: Рудяков О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, </w:t>
            </w:r>
            <w:r>
              <w:rPr>
                <w:b w:val="false"/>
                <w:sz w:val="24"/>
                <w:szCs w:val="24"/>
              </w:rPr>
              <w:t xml:space="preserve">                         </w:t>
            </w:r>
            <w:r>
              <w:rPr>
                <w:b w:val="false"/>
                <w:sz w:val="24"/>
                <w:szCs w:val="24"/>
                <w:lang w:val="uk-UA"/>
              </w:rPr>
              <w:t>Фролова Т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Я..Миронова Л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ула Н.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Г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.07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38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ошит з читання. до підручника «Буквар» (автори: Рудяков О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М., Фролова Т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Я., Миронова Л. О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ула Н.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Г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.07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3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писи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а Н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Л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.07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писи. Російська мова. Каліграфічний тренажер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ровайна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.05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6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бочий зошит. Російська мова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ровайна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.05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64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Чарівний дзвоник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  <w:lang w:val="uk-UA"/>
              </w:rPr>
              <w:t xml:space="preserve"> Хрестоматія для позакласного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унова В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ий ОІУВ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.07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2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писи. Зошит з письма і розвитку мовлення. ч. 1, ч. 2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ст Н. Б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 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2.03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8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писи . До підручника «Буквар. 1 клас» (автори: Рудяков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О. М., Челишева Л. І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рем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підготовки абітурієнтів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9.10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61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ідом за букварем. Експрес контроль з навчання грамот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Г. 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ул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5.01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кспрес</w:t>
            </w:r>
            <w:r>
              <w:rPr/>
              <w:t>-контроль. Картки з російської мови (у двох частинах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ишанськ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1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ия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ільська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2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дяков О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енко І. К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5.03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10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для тематичного оцінювання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дяков О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енко І. К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5.03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/12-Г-10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е читання. Робочий зошит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яков О.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исенко І.К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5.03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/>
              <w:t>1/12-Г-</w:t>
            </w:r>
            <w:r>
              <w:rPr>
                <w:lang w:val="uk-UA"/>
              </w:rPr>
              <w:t>5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ий калейдоскоп. Позакласне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на Дани</w:t>
            </w:r>
            <w:r>
              <w:rPr>
                <w:bCs/>
                <w:lang w:val="uk-UA"/>
              </w:rPr>
              <w:t>е</w:t>
            </w:r>
            <w:r>
              <w:rPr>
                <w:bCs/>
              </w:rPr>
              <w:t>ля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/>
              <w:t>1/12-Г-1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російської мови «Пишу і читаю, вчусь та граю»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льнова Е. С., Олійник В. Ф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</w:t>
            </w:r>
            <w:r>
              <w:rPr>
                <w:lang w:val="uk-UA"/>
              </w:rPr>
              <w:t>2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ємо на уроці і вдома. Книга з літературного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отенко Н. 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</w:t>
            </w:r>
            <w:r>
              <w:rPr>
                <w:lang w:val="uk-UA"/>
              </w:rPr>
              <w:t>2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имося бути читачами: робочий зошит з літературного читання</w:t>
            </w:r>
            <w:r>
              <w:rPr>
                <w:lang w:val="uk-UA"/>
              </w:rPr>
              <w:t xml:space="preserve"> </w:t>
            </w:r>
            <w:r>
              <w:rPr/>
              <w:t>(ч.1, 2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Лапшина І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0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ійська мова: Зошит для контролю </w:t>
            </w:r>
            <w:r>
              <w:rPr>
                <w:lang w:val="uk-UA"/>
              </w:rPr>
              <w:t>навчальних</w:t>
            </w:r>
            <w:r>
              <w:rPr/>
              <w:t xml:space="preserve"> досягнень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енко Л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28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каліграфії і розвитку мовлення у 2-х частинах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епова І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5.02.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8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арівний ключик. Російська мова: Робочий зошит. до підручника «Російська мова. 2 клас» (автори: Рудяков О. М., Челишева І. Л.) у 2-х частинах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арська М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7.03.</w:t>
            </w:r>
            <w:r>
              <w:rPr/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</w:t>
            </w:r>
            <w:r>
              <w:rPr>
                <w:lang w:val="uk-UA"/>
              </w:rPr>
              <w:t>0</w:t>
            </w:r>
            <w:r>
              <w:rPr/>
              <w:t>-Г-</w:t>
            </w:r>
            <w:r>
              <w:rPr>
                <w:lang w:val="uk-UA"/>
              </w:rPr>
              <w:t>63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арівний ключик. Російська мова: Робочий зошит. До підручника «Російська мова. 2 клас» (автори: Рудяков О. М., Челишева І. Л.) у 2-х частинах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алова Е. О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арська М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.07.</w:t>
            </w:r>
            <w:r>
              <w:rPr/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8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йко. Зошит з літературного читання до підручника </w:t>
            </w:r>
            <w:r>
              <w:rPr>
                <w:lang w:val="uk-UA"/>
              </w:rPr>
              <w:t xml:space="preserve"> «</w:t>
            </w:r>
            <w:r>
              <w:rPr/>
              <w:t xml:space="preserve">Літературне читання. </w:t>
            </w:r>
            <w:r>
              <w:rPr>
                <w:lang w:val="uk-UA"/>
              </w:rPr>
              <w:t>2</w:t>
            </w:r>
            <w:r>
              <w:rPr/>
              <w:t xml:space="preserve"> клас</w:t>
            </w:r>
            <w:r>
              <w:rPr>
                <w:lang w:val="uk-UA"/>
              </w:rPr>
              <w:t xml:space="preserve">» (автори: </w:t>
            </w:r>
            <w:r>
              <w:rPr/>
              <w:t>Гавриш Н.</w:t>
            </w:r>
            <w:r>
              <w:rPr>
                <w:lang w:val="uk-UA"/>
              </w:rPr>
              <w:t xml:space="preserve"> </w:t>
            </w:r>
            <w:r>
              <w:rPr/>
              <w:t>В., Маркотенко Т.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  <w:r>
              <w:rPr>
                <w:lang w:val="uk-UA"/>
              </w:rPr>
              <w:t>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мельян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1.01.</w:t>
            </w:r>
            <w:r>
              <w:rPr/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ченков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.03.</w:t>
            </w:r>
            <w:r>
              <w:rPr/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івний дзвіночок. Книга для позакласного читання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нова В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ОІУВ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3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07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сійська мова. Експрес-контроль для </w:t>
            </w:r>
            <w:r>
              <w:rPr>
                <w:iCs/>
                <w:lang w:val="uk-UA"/>
              </w:rPr>
              <w:t>загальноосвітніх навчальних закладів</w:t>
            </w:r>
            <w:r>
              <w:rPr>
                <w:lang w:val="uk-UA"/>
              </w:rPr>
              <w:t xml:space="preserve"> з навчанням російською мовою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рган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0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итайко. Робочий зошит з читання </w:t>
            </w:r>
            <w:r>
              <w:rPr/>
              <w:t xml:space="preserve">до підручника </w:t>
            </w:r>
            <w:r>
              <w:rPr>
                <w:lang w:val="uk-UA"/>
              </w:rPr>
              <w:t>«</w:t>
            </w:r>
            <w:r>
              <w:rPr/>
              <w:t xml:space="preserve">Літературне читання. </w:t>
            </w:r>
            <w:r>
              <w:rPr>
                <w:lang w:val="uk-UA"/>
              </w:rPr>
              <w:t>2</w:t>
            </w:r>
            <w:r>
              <w:rPr/>
              <w:t xml:space="preserve"> клас</w:t>
            </w:r>
            <w:r>
              <w:rPr>
                <w:lang w:val="uk-UA"/>
              </w:rPr>
              <w:t xml:space="preserve">» (автори: </w:t>
            </w:r>
            <w:r>
              <w:rPr/>
              <w:t>Гавриш Н.</w:t>
            </w:r>
            <w:r>
              <w:rPr>
                <w:lang w:val="uk-UA"/>
              </w:rPr>
              <w:t xml:space="preserve"> </w:t>
            </w:r>
            <w:r>
              <w:rPr/>
              <w:t>В., Маркотенко Т.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  <w:r>
              <w:rPr>
                <w:lang w:val="uk-UA"/>
              </w:rPr>
              <w:t>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цула Н. О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авченко Г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амотійчик. Російська мова: Зошит для успішного володіння орфографічними і пунктуаційними навичкам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скресенська Н. О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скресенська Н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 xml:space="preserve"> 27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і роботи. Російська мова. Цікаві завд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йзацька Н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Зошит з розвитку мовлення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аєнко О. В., Ларюхіна М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6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ебетун. Російська мова. 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ороходова Н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</w:t>
            </w:r>
            <w:r>
              <w:rPr>
                <w:lang w:val="uk-UA"/>
              </w:rPr>
              <w:t>4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ходинки до вершин: Зошит для тематичного оцінювання у 2 класі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птан Н. 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аренко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0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</w:t>
            </w:r>
            <w:r>
              <w:rPr>
                <w:lang w:val="uk-UA"/>
              </w:rPr>
              <w:t>-41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Відривні картки для загальноосвітніх навчальних закладів з навчанням російською мовою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ова Н. 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касова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0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ітературне читання. Експрес-контроль до підручника «Літературне читання. 2 клас» (автори: Лапшина І. М., Попова Т. Д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ькова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1.11.201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/>
              <w:t>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8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ітературне читання. Експресс-контроль до підручника «Літературне читання. 2 клас» (автори: Гавриш Н. В., Маркотенко Т. С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ькова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80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вейко. Російка мова. Робочий зошит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енко Л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3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4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ітературне читання. Експрес-контроль до підручника «Літературне читання. 3 клас» (автори: Лапшина І. М., Попова Т. Д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ькова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1.11.201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/>
              <w:t>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80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ітературне читання. Експресс-контроль до підручника «Літературне читання. 3 клас» (автори: Гавриш Н. В., Маркотенко Т. С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ькова Л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80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итайко. Робочий зошит з літературного читання до підручника «Літературне читання. 3 клас» (автори: Гавриш Н. В.,              Маркотенко Т. С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цула Н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авченко Г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с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80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Цікаві завдання. Самостійні роботи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йзацька Н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8.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/>
              <w:t>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6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ебетун. Російська мова .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ороходова Н. О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39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івний ключик. Робочий зошит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ралова Е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івний ключик. Робочий зошит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рганова Н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3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Відривні картки для ЗНЗ з навчанням російською мовою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ова Н. 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касова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0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Цікаві завдання. Самостійні робот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йзацька Н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4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6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. Російська мова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коровайна О.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</w:t>
            </w:r>
            <w:r>
              <w:rPr/>
              <w:t>.</w:t>
            </w:r>
            <w:r>
              <w:rPr>
                <w:lang w:val="uk-UA"/>
              </w:rPr>
              <w:t>08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</w:t>
            </w:r>
            <w:r>
              <w:rPr>
                <w:lang w:val="uk-UA"/>
              </w:rPr>
              <w:t>5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. Книга для учител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дяков О. 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лишева І. Л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3.201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4.1/12-Г-28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ійська мова для загальноосвітніх навчаль-них закладів з навчанням російською мовою. Зошит для тематичного оцінювання. 3 клас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дяков О. 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як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3.201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14.1/12-Г-28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російської мови. Навчальний посібник для загальноосвітніх навчальних закладів з навчанням російською мовою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ьська О.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4.1/12-Г-</w:t>
            </w:r>
            <w:r>
              <w:rPr>
                <w:lang w:val="uk-UA"/>
              </w:rPr>
              <w:t>286</w:t>
            </w:r>
          </w:p>
        </w:tc>
      </w:tr>
      <w:tr>
        <w:trPr>
          <w:trHeight w:val="87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у та читаю, вчуся та граю. Зошит з російської мови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льнова Е. С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невська Н. Г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ійник В. Ф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28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рес-контроль. Картки з російської мови у 2 ч</w:t>
            </w:r>
            <w:r>
              <w:rPr>
                <w:lang w:val="uk-UA"/>
              </w:rPr>
              <w:t>астинах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ишанська О. Ю.,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1.01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ченков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2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йко. Зошит з літературного читання до підручника </w:t>
            </w:r>
            <w:r>
              <w:rPr>
                <w:lang w:val="uk-UA"/>
              </w:rPr>
              <w:t>«</w:t>
            </w:r>
            <w:r>
              <w:rPr/>
              <w:t>Літературне читання. 3 клас</w:t>
            </w:r>
            <w:r>
              <w:rPr>
                <w:lang w:val="uk-UA"/>
              </w:rPr>
              <w:t xml:space="preserve">» (автори: </w:t>
            </w:r>
            <w:r>
              <w:rPr/>
              <w:t>Гавриш Н. В., Маркотенко Т. С.</w:t>
            </w:r>
            <w:r>
              <w:rPr>
                <w:lang w:val="uk-UA"/>
              </w:rPr>
              <w:t>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мельян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1.01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1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ємо на уроці та до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(додаток до підручника </w:t>
            </w:r>
            <w:r>
              <w:rPr>
                <w:lang w:val="uk-UA"/>
              </w:rPr>
              <w:t>«</w:t>
            </w:r>
            <w:r>
              <w:rPr/>
              <w:t>Літературне читання. 3 клас</w:t>
            </w:r>
            <w:r>
              <w:rPr>
                <w:lang w:val="uk-UA"/>
              </w:rPr>
              <w:t xml:space="preserve">» (автори: </w:t>
            </w:r>
            <w:r>
              <w:rPr/>
              <w:t>Гавриш Н. В., Маркотенко Т. С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Н. В., </w:t>
            </w:r>
          </w:p>
          <w:p>
            <w:pPr>
              <w:pStyle w:val="Normal"/>
              <w:rPr>
                <w:bCs/>
              </w:rPr>
            </w:pPr>
            <w:r>
              <w:rPr/>
              <w:t>Маркотенко Т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347</w:t>
            </w:r>
          </w:p>
        </w:tc>
      </w:tr>
      <w:tr>
        <w:trPr>
          <w:trHeight w:val="83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ий калейдоскоп. Позакласне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іелян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1.01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ішні сходинк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Н. 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ова І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класне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кова І. А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овцева Н.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: Зошит для контролю навчальних досягнень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енко Л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</w:t>
            </w:r>
            <w:r>
              <w:rPr>
                <w:lang w:val="uk-UA"/>
              </w:rPr>
              <w:t>93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мотійчик. Російська мова: Зошит для успішного володіння орфографічними і пунктуаційними навичкам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скресенська Н. О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скресенська К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93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зошит. 1-2 частини. Російська мова для загальноосвітніх навчальних закладів з навчанням російською мовою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яков О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исенко І. К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5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йко. Робочий зошит з літературного читання до підручника «Літературне читання. 3 клас» (автори: Лапшина І. М., Попова Т. Д.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аревська Н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4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45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Картки для самостійної роботи. Тестові завдання. Оперативний контроль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ост Н. Б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вчальна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га-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79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. Робочий зошит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ост Н. Б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вчальна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га-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</w:t>
            </w:r>
            <w:r>
              <w:rPr/>
              <w:t>.</w:t>
            </w:r>
            <w:r>
              <w:rPr>
                <w:lang w:val="uk-UA"/>
              </w:rPr>
              <w:t>11</w:t>
            </w:r>
            <w:r>
              <w:rPr/>
              <w:t>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89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оцінювання навчальних досягнень з літературного читання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льян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4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</w:t>
            </w:r>
            <w:r>
              <w:rPr>
                <w:lang w:val="uk-UA"/>
              </w:rPr>
              <w:t>1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. Зошит з розвитку мовлення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єнко О. В., Ларюхіна М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02.06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28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оцінювання навчальних досягнень з літературного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льян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5</w:t>
            </w:r>
            <w:r>
              <w:rPr/>
              <w:t>.</w:t>
            </w:r>
            <w:r>
              <w:rPr>
                <w:lang w:val="uk-UA"/>
              </w:rPr>
              <w:t>06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57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ищенко О. І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ієнко В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ист ІІТЗО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bCs/>
              </w:rPr>
              <w:t>16.02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.1/12-Г-5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амотійчик. Російська мова: Зошит для успішного володіння орфографічними і пунктуаційними навичкам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скресенська Н. О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скресенська Н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 xml:space="preserve"> 9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ьська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2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ишу. Читаю. Учусь і граю. Зошит з російської мови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льнова Е. С., Каневска Н. Г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йник В. Ф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29</w:t>
            </w:r>
            <w:r>
              <w:rPr/>
              <w:t>.0</w:t>
            </w:r>
            <w:r>
              <w:rPr>
                <w:lang w:val="uk-UA"/>
              </w:rPr>
              <w:t>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34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ю навчальних</w:t>
            </w:r>
            <w:r>
              <w:rPr>
                <w:b w:val="false"/>
                <w:sz w:val="24"/>
                <w:szCs w:val="24"/>
              </w:rPr>
              <w:t xml:space="preserve"> дос</w:t>
            </w:r>
            <w:r>
              <w:rPr>
                <w:b w:val="false"/>
                <w:sz w:val="24"/>
                <w:szCs w:val="24"/>
                <w:lang w:val="uk-UA"/>
              </w:rPr>
              <w:t>ягне</w:t>
            </w: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  <w:lang w:val="uk-UA"/>
              </w:rPr>
              <w:t>ь з російської мов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29</w:t>
            </w:r>
            <w:r>
              <w:rPr/>
              <w:t>.0</w:t>
            </w:r>
            <w:r>
              <w:rPr>
                <w:lang w:val="uk-UA"/>
              </w:rPr>
              <w:t>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34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Експрес-контроль</w:t>
            </w:r>
            <w:r>
              <w:rPr>
                <w:b w:val="false"/>
                <w:sz w:val="24"/>
                <w:szCs w:val="24"/>
                <w:lang w:val="uk-UA"/>
              </w:rPr>
              <w:t xml:space="preserve">. Картки з російської мови.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ишанська О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29</w:t>
            </w:r>
            <w:r>
              <w:rPr/>
              <w:t>.0</w:t>
            </w:r>
            <w:r>
              <w:rPr>
                <w:lang w:val="uk-UA"/>
              </w:rPr>
              <w:t>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34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Відривні картк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лова Е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29</w:t>
            </w:r>
            <w:r>
              <w:rPr/>
              <w:t>.0</w:t>
            </w:r>
            <w:r>
              <w:rPr>
                <w:lang w:val="uk-UA"/>
              </w:rPr>
              <w:t>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34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бетун. Російська мова. Зошит з розвитку мовле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ходова Н. О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17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89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ємо із задоволенням. Посібник для додаткового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пшина І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7</w:t>
            </w:r>
            <w:r>
              <w:rPr/>
              <w:t>.0</w:t>
            </w:r>
            <w:r>
              <w:rPr>
                <w:lang w:val="uk-UA"/>
              </w:rPr>
              <w:t>4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ємо читачами. Робочий зошит з літературного чит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пшина І. М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ова Т. Д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8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шит з літературного читання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льяненко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</w:t>
            </w:r>
            <w:r>
              <w:rPr/>
              <w:t>.</w:t>
            </w:r>
            <w:r>
              <w:rPr>
                <w:lang w:val="uk-UA"/>
              </w:rPr>
              <w:t>04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2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ий калейдоскоп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на Даниеля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4</w:t>
            </w:r>
            <w:r>
              <w:rPr/>
              <w:t>.</w:t>
            </w:r>
            <w:r>
              <w:rPr>
                <w:lang w:val="uk-UA"/>
              </w:rPr>
              <w:t>03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ємо на уроках і вдома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вриш Н. В., Маркотенко Т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7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. Робочий зошит.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рька Н. М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8.0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8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читання. Робочий зошит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желей О. В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ць О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3.0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93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закласне читання.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шина Л. С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3.0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93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тературне читання. Робочий зошит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ченгіна М. 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3.0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9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пішні сходинки. Тематичне оцінюв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шина Л. С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икова І. А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гова О. Л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.07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91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>Російська мова. Робочий зошит</w:t>
            </w:r>
            <w:r>
              <w:rPr>
                <w:color w:val="000000"/>
              </w:rPr>
              <w:t xml:space="preserve"> (до підручника «Р</w:t>
            </w:r>
            <w:r>
              <w:rPr>
                <w:color w:val="000000"/>
                <w:lang w:val="uk-UA"/>
              </w:rPr>
              <w:t>осійська мова</w:t>
            </w:r>
            <w:r>
              <w:rPr>
                <w:color w:val="000000"/>
              </w:rPr>
              <w:t xml:space="preserve">. 4 клас» </w:t>
            </w:r>
            <w:r>
              <w:rPr>
                <w:color w:val="000000"/>
                <w:lang w:val="uk-UA"/>
              </w:rPr>
              <w:t xml:space="preserve">(авт. </w:t>
            </w:r>
            <w:r>
              <w:rPr>
                <w:color w:val="000000"/>
              </w:rPr>
              <w:t>Е. С. Сильно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Н. Г. Каневсь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В. Ф. Олійник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; до підручни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«Р</w:t>
            </w:r>
            <w:r>
              <w:rPr>
                <w:color w:val="000000"/>
                <w:lang w:val="uk-UA"/>
              </w:rPr>
              <w:t>осійська мова</w:t>
            </w:r>
            <w:r>
              <w:rPr>
                <w:color w:val="000000"/>
              </w:rPr>
              <w:t xml:space="preserve">. 4 клас» </w:t>
            </w:r>
            <w:r>
              <w:rPr>
                <w:color w:val="000000"/>
                <w:lang w:val="uk-UA"/>
              </w:rPr>
              <w:t xml:space="preserve">(авт. </w:t>
            </w:r>
            <w:r>
              <w:rPr>
                <w:color w:val="000000"/>
              </w:rPr>
              <w:t>І. Л. Челише</w:t>
            </w:r>
            <w:r>
              <w:rPr>
                <w:color w:val="000000"/>
                <w:lang w:val="uk-UA"/>
              </w:rPr>
              <w:t>в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Шост Н. Б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 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 ІМЗО від 12.11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7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бірник завдань для підсумкових контрольних робіт з російської мови, літературного читання, української мови, літературного читання українською мовою, </w:t>
            </w:r>
            <w:r>
              <w:rPr>
                <w:color w:val="000000"/>
              </w:rPr>
              <w:t>математи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для 4 клас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агальноосвітніх навчальних закладів з навчанням російською мовою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Сильнова Е. С., Каневська Н. Г., Олійник В. Ф., Ємельяненко О. В., Пархоменко Н. Є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24.11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8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Чарівний </w:t>
            </w:r>
            <w:r>
              <w:rPr/>
              <w:t>ключик.</w:t>
            </w:r>
            <w:r>
              <w:rPr>
                <w:lang w:val="uk-UA"/>
              </w:rPr>
              <w:t xml:space="preserve"> Російська мова</w:t>
            </w:r>
            <w:r>
              <w:rPr/>
              <w:t>. Р</w:t>
            </w:r>
            <w:r>
              <w:rPr>
                <w:lang w:val="uk-UA"/>
              </w:rPr>
              <w:t>обочий зошит</w:t>
            </w:r>
            <w:r>
              <w:rPr/>
              <w:t>. 4 клас</w:t>
            </w:r>
            <w:r>
              <w:rPr>
                <w:lang w:val="uk-UA"/>
              </w:rPr>
              <w:t xml:space="preserve"> (</w:t>
            </w:r>
            <w:r>
              <w:rPr/>
              <w:t>до підручни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</w:rPr>
              <w:t>«Р</w:t>
            </w:r>
            <w:r>
              <w:rPr>
                <w:color w:val="000000"/>
                <w:lang w:val="uk-UA"/>
              </w:rPr>
              <w:t>осійська мова</w:t>
            </w:r>
            <w:r>
              <w:rPr>
                <w:color w:val="000000"/>
              </w:rPr>
              <w:t xml:space="preserve">. 4 клас» </w:t>
            </w:r>
            <w:r>
              <w:rPr>
                <w:color w:val="000000"/>
                <w:lang w:val="uk-UA"/>
              </w:rPr>
              <w:t xml:space="preserve">(авт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. С. Сильнов</w:t>
            </w:r>
            <w:r>
              <w:rPr>
                <w:lang w:val="uk-UA"/>
              </w:rPr>
              <w:t>а</w:t>
            </w:r>
            <w:r>
              <w:rPr/>
              <w:t>, Н. Г. Каневськ</w:t>
            </w:r>
            <w:r>
              <w:rPr>
                <w:lang w:val="uk-UA"/>
              </w:rPr>
              <w:t>а</w:t>
            </w:r>
            <w:r>
              <w:rPr/>
              <w:t>, В. Ф. Олійник</w:t>
            </w:r>
            <w:r>
              <w:rPr>
                <w:lang w:val="uk-UA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Хвалюк І.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15.0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3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Читайко. Зошит з літературного читання до підручника «</w:t>
            </w:r>
            <w:r>
              <w:rPr>
                <w:lang w:val="uk-UA"/>
              </w:rPr>
              <w:t>Літературне читання. Російська мова для загальноосвітніх навчальних закладів з навчанням російською мовою»</w:t>
            </w:r>
            <w:r>
              <w:rPr>
                <w:iCs/>
                <w:color w:val="000000"/>
                <w:lang w:val="uk-UA"/>
              </w:rPr>
              <w:t xml:space="preserve"> (авт. Лапшина І. М.. Попова Т. Д.)</w:t>
            </w:r>
            <w:r>
              <w:rPr>
                <w:iCs/>
                <w:color w:val="000000"/>
              </w:rPr>
              <w:t xml:space="preserve"> 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Царевська Н І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 ІМЗО від 05.0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3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Літературне читання. Збірник завдань до підсумкових контрольних робіт для загальноосвітніх навчальних закладів з російською мовою навч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Щербак Г. В., Шевченко К. М., Діптан Н. В., Назаренко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 ІМЗО від 05.0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2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Сходинки до вершин. Зошит для тематичного оцінювання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А. 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28.03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10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. Зошит з розвитку мовлення 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єнко О. В., Ларюхіна М. 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02.06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28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9"/>
                <w:tab w:val="center" w:pos="8175" w:leader="none"/>
                <w:tab w:val="left" w:pos="9917" w:leader="none"/>
              </w:tabs>
              <w:ind w:left="648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тематика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Математика (</w:t>
            </w:r>
            <w:r>
              <w:rPr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lang w:val="uk-UA"/>
              </w:rPr>
              <w:t xml:space="preserve"> (підручник)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Математика (</w:t>
            </w:r>
            <w:r>
              <w:rPr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lang w:val="uk-UA"/>
              </w:rPr>
              <w:t xml:space="preserve"> (підручник)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uk-UA"/>
              </w:rPr>
              <w:t>Математика, 1 і 2 частини  (</w:t>
            </w:r>
            <w:r>
              <w:rPr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lang w:val="uk-UA"/>
              </w:rPr>
              <w:t xml:space="preserve"> (підручник)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орцова С. О., Онопріє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математики (ч. 1,ч. 2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Лист ІІТЗ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 02.03.20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</w:t>
            </w:r>
            <w:r>
              <w:rPr>
                <w:lang w:val="uk-UA"/>
              </w:rPr>
              <w:t>-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математики (ч. 1,ч. 2)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Лист ІІТЗ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</w:t>
            </w:r>
            <w:r>
              <w:rPr>
                <w:lang w:val="uk-UA"/>
              </w:rPr>
              <w:t>-1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і завдання з математики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а С. О., Кондратюк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8.02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</w:t>
            </w:r>
            <w:r>
              <w:rPr>
                <w:lang w:val="uk-UA"/>
              </w:rPr>
              <w:t>9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творче мисте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бразотворче мистецтво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для загальноосвітніх навчальних закладів з навчанням російською мовою</w:t>
            </w:r>
            <w:r>
              <w:rPr/>
              <w:t>(</w:t>
            </w:r>
            <w:r>
              <w:rPr>
                <w:rFonts w:cs="Times New Roman" w:ascii="Times New Roman" w:hAnsi="Times New Roman"/>
                <w:b w:val="false"/>
              </w:rPr>
              <w:t>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молодьспор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разотворче мистецтв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overflowPunct w:val="true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бразотворч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чий зошит-альбом</w:t>
            </w:r>
            <w:r>
              <w:rPr>
                <w:lang w:val="uk-UA"/>
              </w:rPr>
              <w:t xml:space="preserve"> </w:t>
            </w:r>
            <w:r>
              <w:rPr/>
              <w:t>з образотворчого мистецтва (№ 1, № 2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Г</w:t>
            </w:r>
            <w:r>
              <w:rPr>
                <w:lang w:val="uk-UA"/>
              </w:rPr>
              <w:t>-</w:t>
            </w:r>
            <w:r>
              <w:rPr/>
              <w:t>1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>Образотворче мистецтво. Додатковий матеріал для вчителів з образотворч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4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 (робочий зошит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ініченко О. В., Калініченко В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1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0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. Додатковий матеріал для вчителів з образотворч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44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. Додатковий матеріал для вчителів з образотворч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Н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44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тецтв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/>
                <w:b w:val="false"/>
                <w:bCs/>
                <w:szCs w:val="24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стецтво </w:t>
            </w:r>
            <w:r>
              <w:rPr>
                <w:lang w:val="uk-UA"/>
              </w:rPr>
              <w:t xml:space="preserve">(для загальноосвітніх навчальних закладів з навчанням російською мовою) </w:t>
            </w:r>
            <w:r>
              <w:rPr/>
              <w:t>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/>
            </w:pPr>
            <w:r>
              <w:rPr/>
              <w:t>Очеретяна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</w:t>
            </w:r>
            <w:r>
              <w:rPr>
                <w:lang w:val="uk-UA"/>
              </w:rPr>
              <w:t xml:space="preserve"> 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/>
            </w:pPr>
            <w:r>
              <w:rPr/>
              <w:t>Очеретяна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/>
            </w:pPr>
            <w:r>
              <w:rPr/>
              <w:t>Очеретяна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ичне мистецтво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узич</w:t>
            </w:r>
            <w:r>
              <w:rPr/>
              <w:t>не мистецтво (підручник)</w:t>
            </w:r>
          </w:p>
          <w:p>
            <w:pPr>
              <w:pStyle w:val="Normal"/>
              <w:tabs>
                <w:tab w:val="clear" w:pos="709"/>
                <w:tab w:val="left" w:pos="2980" w:leader="none"/>
              </w:tabs>
              <w:jc w:val="both"/>
              <w:rPr/>
            </w:pPr>
            <w:r>
              <w:rPr/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 (підручние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/>
              <w:t>Г-14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. Додатковий матеріал для вчителів з музичн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кулко М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43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1.1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40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. Додатковий матеріал для вчителів з музичн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кулко М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44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. Додатковий матеріал для вчителів з музичного мистецтва з комплектом плакатів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кулко М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8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44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форматик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одинки до інформатики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</w:t>
            </w:r>
            <w:r>
              <w:rPr/>
              <w:t>Проценко Г. О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вкінд Й. Я., Рівкінд Ф. М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каз </w:t>
            </w:r>
          </w:p>
          <w:p>
            <w:pPr>
              <w:pStyle w:val="Normal"/>
              <w:jc w:val="center"/>
              <w:rPr/>
            </w:pPr>
            <w:r>
              <w:rPr/>
              <w:t>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ходинки до інформатики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Рівкінд Ф. М., Ривкінд Й. Я., </w:t>
            </w:r>
            <w:r>
              <w:rPr/>
              <w:t>Проценко Г. О</w:t>
            </w:r>
            <w:r>
              <w:rPr>
                <w:lang w:val="uk-UA"/>
              </w:rPr>
              <w:t>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тика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єнко М. М.. Крамаровська С. М., Зарецька І. Т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0.07.2015 № 7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</w:t>
            </w:r>
            <w:r>
              <w:rPr/>
              <w:t>Проценко Г. О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вкінд Й. Я.,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инки до інформатики. Робочий зоши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ька Г. В.</w:t>
            </w:r>
            <w:r>
              <w:rPr>
                <w:lang w:val="uk-UA"/>
              </w:rPr>
              <w:t xml:space="preserve">, </w:t>
            </w:r>
            <w:r>
              <w:rPr/>
              <w:t>Проценко Г. О.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вкінд Й. Я., Рівкінд Ф. М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8.01.201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4.1/12-Г-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. Додатковий матеріал для вчителів початкової школи з комплектом плака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цов Г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5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</w:t>
            </w:r>
            <w:r>
              <w:rPr>
                <w:lang w:val="uk-UA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1528</w:t>
            </w:r>
          </w:p>
        </w:tc>
      </w:tr>
      <w:tr>
        <w:trPr>
          <w:trHeight w:val="319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ирод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Основні підручники і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знавство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щинська І. В.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родознавство</w:t>
            </w:r>
            <w:r>
              <w:rPr>
                <w:lang w:val="uk-UA"/>
              </w:rPr>
              <w:t xml:space="preserve"> 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</w:t>
            </w:r>
            <w:r>
              <w:rPr>
                <w:lang w:val="uk-UA"/>
              </w:rPr>
              <w:t xml:space="preserve"> </w:t>
            </w:r>
            <w:r>
              <w:rPr/>
              <w:t>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ільберг Т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 Т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для загальноосвітніх навчальних закладів з навчанням російською мовою) (підруч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глін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Г. Ж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руга природи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7.06.201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</w:t>
            </w:r>
            <w:r>
              <w:rPr>
                <w:lang w:val="uk-UA"/>
              </w:rPr>
              <w:t>-</w:t>
            </w:r>
            <w:r>
              <w:rPr/>
              <w:t>Г-14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руга природи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1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щинська І. В.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</w:t>
            </w:r>
            <w:r>
              <w:rPr>
                <w:lang w:val="uk-UA"/>
              </w:rPr>
              <w:t>9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 у сві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у світі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идавнича група «Основ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у світі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Видавнича група «Основ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у світі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глін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Г. Ж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у світі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денко М. В., Заброцька С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ець І. Р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удове навч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е навчання</w:t>
            </w:r>
            <w:r>
              <w:rPr>
                <w:lang w:val="uk-UA"/>
              </w:rPr>
              <w:t xml:space="preserve">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енко В. К., </w:t>
            </w:r>
          </w:p>
          <w:p>
            <w:pPr>
              <w:pStyle w:val="Normal"/>
              <w:rPr/>
            </w:pPr>
            <w:r>
              <w:rPr/>
              <w:t>Котелянець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uk-UA"/>
              </w:rPr>
              <w:t>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е навчання</w:t>
            </w:r>
            <w:r>
              <w:rPr>
                <w:lang w:val="uk-UA"/>
              </w:rPr>
              <w:t xml:space="preserve">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енко В. К., </w:t>
            </w:r>
          </w:p>
          <w:p>
            <w:pPr>
              <w:pStyle w:val="Normal"/>
              <w:rPr/>
            </w:pPr>
            <w:r>
              <w:rPr/>
              <w:t>Котелянець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ід 18.06.2012</w:t>
            </w:r>
            <w:r>
              <w:rPr>
                <w:lang w:val="uk-UA"/>
              </w:rPr>
              <w:t xml:space="preserve"> </w:t>
            </w:r>
            <w:r>
              <w:rPr/>
              <w:t>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е навчання</w:t>
            </w:r>
            <w:r>
              <w:rPr>
                <w:lang w:val="uk-UA"/>
              </w:rPr>
              <w:t xml:space="preserve">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енко В. К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телянець Н. В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геє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 1</w:t>
            </w:r>
            <w:r>
              <w:rPr>
                <w:lang w:val="uk-UA"/>
              </w:rPr>
              <w:t>7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</w:t>
            </w:r>
            <w:r>
              <w:rPr>
                <w:lang w:val="uk-UA"/>
              </w:rPr>
              <w:t xml:space="preserve">3 </w:t>
            </w:r>
            <w:r>
              <w:rPr/>
              <w:t xml:space="preserve">№ </w:t>
            </w:r>
            <w:r>
              <w:rPr>
                <w:lang w:val="uk-UA"/>
              </w:rPr>
              <w:t>99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раїні майстрів: Робочий зошит-альбом із трудового навч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>Агеє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 xml:space="preserve">Агеєва О. В., </w:t>
            </w:r>
          </w:p>
          <w:p>
            <w:pPr>
              <w:pStyle w:val="Normal"/>
              <w:rPr/>
            </w:pPr>
            <w:r>
              <w:rPr/>
              <w:t>Котелянець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7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-Г-17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країні майстрів: Робочий зошит-альбом із трудового навч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>Агеє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1.01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-Г-1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із профорієнтац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 xml:space="preserve">Агеєва О. В., </w:t>
            </w:r>
          </w:p>
          <w:p>
            <w:pPr>
              <w:pStyle w:val="Normal"/>
              <w:rPr/>
            </w:pPr>
            <w:r>
              <w:rPr/>
              <w:t>Котелянець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1.03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-Г-1</w:t>
            </w:r>
            <w:r>
              <w:rPr>
                <w:lang w:val="uk-UA"/>
              </w:rPr>
              <w:t>0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країні майстрів: Робочий зошит-альбом із трудового навч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янець Н. В., </w:t>
            </w:r>
          </w:p>
          <w:p>
            <w:pPr>
              <w:pStyle w:val="Normal"/>
              <w:rPr/>
            </w:pPr>
            <w:r>
              <w:rPr/>
              <w:t>Агеє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8.0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-Г-1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і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и здоров’я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ех І.Д., Воронцова Т.В., </w:t>
            </w:r>
          </w:p>
          <w:p>
            <w:pPr>
              <w:pStyle w:val="Normal"/>
              <w:rPr/>
            </w:pPr>
            <w:r>
              <w:rPr/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молодьспор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07.02.2012</w:t>
            </w:r>
            <w:r>
              <w:rPr>
                <w:lang w:val="uk-UA"/>
              </w:rPr>
              <w:t xml:space="preserve"> </w:t>
            </w:r>
            <w:r>
              <w:rPr/>
              <w:t>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и здоров’я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/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 xml:space="preserve">Бех І.Д., Воронцова Т.В., </w:t>
            </w:r>
          </w:p>
          <w:p>
            <w:pPr>
              <w:pStyle w:val="Normal"/>
              <w:rPr/>
            </w:pPr>
            <w:r>
              <w:rPr/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каз МОНмолодь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2</w:t>
            </w:r>
            <w:r>
              <w:rPr>
                <w:lang w:val="uk-UA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7</w:t>
            </w:r>
            <w:r>
              <w:rPr/>
              <w:t>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 xml:space="preserve">Бех І.Д., Воронцова Т.В., </w:t>
            </w:r>
          </w:p>
          <w:p>
            <w:pPr>
              <w:pStyle w:val="Normal"/>
              <w:rPr/>
            </w:pPr>
            <w:r>
              <w:rPr/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 xml:space="preserve">Бех І.Д., Воронцова Т.В., </w:t>
            </w:r>
          </w:p>
          <w:p>
            <w:pPr>
              <w:pStyle w:val="Normal"/>
              <w:ind w:right="-117" w:hanging="0"/>
              <w:rPr/>
            </w:pPr>
            <w:r>
              <w:rPr/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20.07.2015 № 7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Танько Т. П.,</w:t>
            </w:r>
          </w:p>
          <w:p>
            <w:pPr>
              <w:pStyle w:val="Normal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Медведєва В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еріг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Бойченко Т. Є.,</w:t>
            </w:r>
          </w:p>
          <w:p>
            <w:pPr>
              <w:pStyle w:val="Normal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Коваль Н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0.07.2015 № 77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-практику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х І.Д.,</w:t>
            </w:r>
            <w:r>
              <w:rPr>
                <w:lang w:val="uk-UA"/>
              </w:rPr>
              <w:t xml:space="preserve"> </w:t>
            </w:r>
            <w:r>
              <w:rPr/>
              <w:t xml:space="preserve">Воронцова Т.В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номаренко В.С., Страшко С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8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20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и, підручники та навчальні посібники для загальноосвітніх навчальних закладів, які працюють за системою розвивального навчання           Д. Б. Ельконіна – В. В. Давидов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а «Російська мова» </w:t>
            </w:r>
          </w:p>
          <w:p>
            <w:pPr>
              <w:pStyle w:val="Normal"/>
              <w:jc w:val="both"/>
              <w:rPr/>
            </w:pPr>
            <w:r>
              <w:rPr/>
              <w:t>(мова навчання - російська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ладачі: </w:t>
            </w:r>
          </w:p>
          <w:p>
            <w:pPr>
              <w:pStyle w:val="Normal"/>
              <w:rPr/>
            </w:pPr>
            <w:r>
              <w:rPr/>
              <w:t xml:space="preserve">Ломакович С.В., </w:t>
            </w:r>
          </w:p>
          <w:p>
            <w:pPr>
              <w:pStyle w:val="Normal"/>
              <w:rPr/>
            </w:pPr>
            <w:r>
              <w:rPr/>
              <w:t>Тимченко Л.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ківський наці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альний універс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мені В. Н. Каразін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ід</w:t>
            </w:r>
            <w:r>
              <w:rPr>
                <w:sz w:val="22"/>
                <w:szCs w:val="22"/>
              </w:rPr>
              <w:t xml:space="preserve"> 31.08.201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№ 1/11-1388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«Російська мова»</w:t>
            </w:r>
          </w:p>
          <w:p>
            <w:pPr>
              <w:pStyle w:val="Normal"/>
              <w:jc w:val="both"/>
              <w:rPr/>
            </w:pPr>
            <w:r>
              <w:rPr/>
              <w:t>(мова навчання - російська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кладачі: </w:t>
            </w:r>
            <w:r>
              <w:rPr/>
              <w:t xml:space="preserve">Рєпкін В. В., </w:t>
            </w:r>
          </w:p>
          <w:p>
            <w:pPr>
              <w:pStyle w:val="Normal"/>
              <w:rPr/>
            </w:pPr>
            <w:r>
              <w:rPr/>
              <w:t xml:space="preserve">Восторгова Є. В., </w:t>
            </w:r>
          </w:p>
          <w:p>
            <w:pPr>
              <w:pStyle w:val="Normal"/>
              <w:rPr/>
            </w:pPr>
            <w:r>
              <w:rPr/>
              <w:t>Некрасо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МЦ 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молодьспорт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ind w:left="-57" w:right="-30" w:hanging="0"/>
              <w:jc w:val="both"/>
              <w:rPr/>
            </w:pPr>
            <w:r>
              <w:rPr/>
              <w:t xml:space="preserve">від </w:t>
            </w:r>
            <w:r>
              <w:rPr>
                <w:sz w:val="22"/>
                <w:szCs w:val="22"/>
              </w:rPr>
              <w:t>31.08.201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№ 1/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388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ич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ння усного українського мовлення в 1 класі  загальноосвітніх навчальних закладів із навчанням росій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ковська О. Н., </w:t>
            </w:r>
          </w:p>
          <w:p>
            <w:pPr>
              <w:pStyle w:val="Normal"/>
              <w:rPr/>
            </w:pPr>
            <w:r>
              <w:rPr/>
              <w:t>Кутенко Л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В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30.07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19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ння грамоти в 1 класі для загальноосвітніх навчальних закладів із навчанням російською 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шуленко М. С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пшина І. 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щепа О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17.07.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.1/12-Г-16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туємося до уроків літературного читання у 2 класі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апшина І. М.,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ова Т.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8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нига для вчителя.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яков О.В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елишева </w:t>
            </w:r>
            <w:r>
              <w:rPr>
                <w:bCs/>
                <w:lang w:val="uk-UA"/>
              </w:rPr>
              <w:t>І.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5.03.201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/12-Г-</w:t>
            </w:r>
            <w:r>
              <w:rPr>
                <w:lang w:val="uk-UA"/>
              </w:rPr>
              <w:t>54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російської мови у 2 класі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ильнова Е.С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евська Н.Г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ійник В.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9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л</w:t>
            </w:r>
            <w:r>
              <w:rPr/>
              <w:t>ітературн</w:t>
            </w:r>
            <w:r>
              <w:rPr>
                <w:lang w:val="uk-UA"/>
              </w:rPr>
              <w:t>ого</w:t>
            </w:r>
            <w:r>
              <w:rPr/>
              <w:t xml:space="preserve"> читання до підручника Літературне читання. 2 клас Гавриш Н. В., Маркотенко Т. С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мельяне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1.01.</w:t>
            </w:r>
            <w:r>
              <w:rPr/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и російської мови </w:t>
            </w:r>
            <w:r>
              <w:rPr>
                <w:lang w:val="uk-UA"/>
              </w:rPr>
              <w:t>(м</w:t>
            </w:r>
            <w:r>
              <w:rPr/>
              <w:t>етодичний посібник</w:t>
            </w:r>
            <w:r>
              <w:rPr>
                <w:lang w:val="uk-UA"/>
              </w:rPr>
              <w:t>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льнова Е. С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евська Н. Г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ійник В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4.1/12-Г-</w:t>
            </w:r>
            <w:r>
              <w:rPr>
                <w:lang w:val="uk-UA"/>
              </w:rPr>
              <w:t>28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літературного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мельяне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16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. Книга для вчителя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яков О. 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ишева І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4.03.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4.1/12-Г-29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літературного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мельяне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5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57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 російської мови в 4 класі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ильнова Е. С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евска Н. Г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йник В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16</w:t>
            </w:r>
            <w:r>
              <w:rPr/>
              <w:t>.0</w:t>
            </w:r>
            <w:r>
              <w:rPr>
                <w:lang w:val="uk-UA"/>
              </w:rPr>
              <w:t>6</w:t>
            </w:r>
            <w:r>
              <w:rPr/>
              <w:t>.201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43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осібники загально-розвивального спрямування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ква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пкін В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сторгова  Е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він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НМ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01.06.2016 № 21/12-Г-26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пкін В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сторгова  Е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НМ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01.06.2016 № 21/12-Г-26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таємниці природ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рославська О.В.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14.1/12-Г-4</w:t>
            </w:r>
            <w:r>
              <w:rPr>
                <w:lang w:val="uk-UA"/>
              </w:rPr>
              <w:t>3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ні пригоди. Мандруємо казковими стежкам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чук Н. А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енко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. Зошит-посібник у 4-х частинах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арова Г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НМ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01.06.2016 № 21/12-Г-26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мусик та Томусик і заплутані казк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ченко С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ні пригоди. Мандруємо зоопарками країн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чук Н. А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енко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 2 клас. Частини І і ІІ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красо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НМЦ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01.06.2016 № 21/12-Г-26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. Зошит-посібник у 4-х частинах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арова Г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НМЦ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«Розвиваюче навчання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01.06.2016 № 21/12-Г-26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ходинки до вершин. Зошит для тематичного оцінювання.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аренко А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нок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0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140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плюючі пригоди Чомусика і Томусика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олець О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31</w:t>
            </w:r>
            <w:r>
              <w:rPr/>
              <w:t>.</w:t>
            </w:r>
            <w:r>
              <w:rPr>
                <w:lang w:val="uk-UA"/>
              </w:rPr>
              <w:t>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12-Г-4</w:t>
            </w:r>
            <w:r>
              <w:rPr>
                <w:lang w:val="uk-UA"/>
              </w:rPr>
              <w:t>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ні пригоди в підводному царстві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чук Н. А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енко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6.03.20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/12-Г-3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ні пригоди в космос</w:t>
            </w:r>
            <w:r>
              <w:rPr>
                <w:lang w:val="uk-UA"/>
              </w:rPr>
              <w:t>і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чук Н. А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енко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0</w:t>
            </w:r>
            <w:r>
              <w:rPr>
                <w:lang w:val="uk-UA"/>
              </w:rPr>
              <w:t>6</w:t>
            </w:r>
            <w:r>
              <w:rPr/>
              <w:t>.07.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.4/1</w:t>
            </w:r>
            <w:r>
              <w:rPr>
                <w:lang w:val="uk-UA"/>
              </w:rPr>
              <w:t>2</w:t>
            </w:r>
            <w:r>
              <w:rPr/>
              <w:t>-Г-</w:t>
            </w:r>
            <w:r>
              <w:rPr>
                <w:lang w:val="uk-UA"/>
              </w:rPr>
              <w:t>3</w:t>
            </w:r>
            <w:r>
              <w:rPr/>
              <w:t>6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СНОВНА І СТАРША ШКОЛА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Програми для загальноосвітніх навчальних закладів з навчанням російською мовою «Українська мова. 5-9 класи» (укладачі: </w:t>
            </w:r>
            <w:r>
              <w:rPr>
                <w:bCs/>
                <w:iCs/>
                <w:lang w:val="uk-UA"/>
              </w:rPr>
              <w:t>Бондаренко Н. В., Караман С. О., Ярмолюк А. В., Кононенко В. Л., Савченко О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и для загальноосвітніх навчальних закладів з навчанням російською мовою «Українська мова. 5-9 класи» (укладачі:                                               Бондаренко Н.В., Біляєв О.М., Паламар Л.М., Кононенко Б.Л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 від 23.12.2004</w:t>
            </w:r>
          </w:p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грами для загальноосвітніх навчальних закладів з навчанням російською мовою для старшої профільної школи «Українська мова» (укладачі: </w:t>
            </w:r>
            <w:r>
              <w:rPr>
                <w:bCs/>
                <w:lang w:val="uk-UA"/>
              </w:rPr>
              <w:t>Біляєв О.М., Бондаренко Н.В., Ярмолюк А.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йт</w:t>
              </w:r>
            </w:hyperlink>
            <w:r>
              <w:rPr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 № 10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 «Українська література. 5-9 класи» (укладачі: </w:t>
            </w:r>
            <w:r>
              <w:rPr>
                <w:sz w:val="24"/>
                <w:lang w:val="uk-UA"/>
              </w:rPr>
              <w:t>Івасюк О.М., Гуйванюк Н. В., Бузинська В.Є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сайт</w:t>
              </w:r>
            </w:hyperlink>
            <w:r>
              <w:rPr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О.В., Заболотний В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країнська мов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 А.А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країнська мов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О.В., Заболотний В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рон А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країнська мов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О.В., Заболотний В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рон А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країнська мов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О.В., Заболотний В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Українська мова </w:t>
            </w:r>
            <w:r>
              <w:rPr>
                <w:sz w:val="24"/>
                <w:szCs w:val="24"/>
                <w:lang w:val="uk-UA"/>
              </w:rPr>
              <w:t>для загальноосвітніх навчальних закладів з навчанням російською мовою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рон А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Н.В., Ярмолюк А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В.В., Заболотний О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 02.02.2009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6"/>
                <w:lang w:val="uk-UA"/>
              </w:rPr>
              <w:t>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енко Н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 03.03.20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6"/>
                <w:lang w:val="uk-UA"/>
              </w:rPr>
              <w:t>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ний В.В., Заболотний О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 ЛТД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ндаренко Н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Горошкіна О.М</w:t>
            </w:r>
            <w:r>
              <w:rPr>
                <w:sz w:val="24"/>
                <w:szCs w:val="24"/>
                <w:lang w:val="uk-UA"/>
              </w:rPr>
              <w:t xml:space="preserve">., Пентилюк М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Л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М., Дмитренко Г.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1220" w:leader="none"/>
                <w:tab w:val="center" w:pos="1497" w:leader="none"/>
              </w:tabs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васюк О.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йванюк Н. В., Бузинська В.Є.,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Тодорюк С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енник В.Ф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іна К.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 </w:t>
            </w:r>
            <w:r>
              <w:rPr>
                <w:sz w:val="24"/>
                <w:szCs w:val="26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5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5-8, 10-11 класах загальноосвітніх навчальних закладів з навчанням російською мовою рекомендовано використовувати підручники «Українська література»  для загальноосвітніх навчальних закладів з навчанням украї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підручники, навчальні посібники та методичн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ий В. В., Заболотний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01.07.2013                          № 14.1/12-Г-23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 від 02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25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ємось до уроку. Українська мо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ібник для в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2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</w:t>
            </w:r>
            <w:r>
              <w:rPr>
                <w:lang w:val="uk-UA"/>
              </w:rPr>
              <w:t>їнська мова. Універсальний комплект. Контроль навчальних досягн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обрюх В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0.03.2014                              № 14.1/12-Г-43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.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ий Т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йлова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1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4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ий В.В., Заболотний О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0.03.2014                              № 14.1/12-Г-4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4.04.2014                              № 14.1/12-Г-54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ємось до уроку. Українська мова. Посібник для в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6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9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. Універсальний комплект. Контроль навчальних досягн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lang w:val="uk-UA"/>
              </w:rPr>
              <w:t xml:space="preserve">Лист ІІТЗО 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7.05.2014                         № 14.1/12-Г-7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.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ий Т.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йлова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57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ий В.В., Заболотний О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4.03.2015                        № 14.1/12-Г-16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україн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            № 14.1/12-Г-67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туємося до уроку. Українська мова. Посібник для в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н А.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енко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        № 14.1/12-Г-6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(комплексний зошит для контролю зна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26.06.2015                                                       № 14.1/12-Г-74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мова. Зошит для контрольних робіт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лотний В. В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лотний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ІМЗО  від 30.05.2016 </w:t>
            </w:r>
          </w:p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257      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: зошит для контролю навчальних досягнень учнів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тобрюх В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МЗО  від 30.05.2016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2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мова. 8 клас. Перевіряємо набуті компетентності. Зошит для уч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н А. А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пенко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МЗО від  12.07.2016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.1/12-Г-54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Укра</w:t>
            </w:r>
            <w:r>
              <w:rPr>
                <w:sz w:val="24"/>
                <w:szCs w:val="24"/>
                <w:lang w:val="uk-UA"/>
              </w:rPr>
              <w:t>їнська мова  (комплексний зошит для контролю зна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обрюх В.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26.06.2015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 xml:space="preserve">14.1/12-Г-74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та література.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сунова Н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пліна М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1.201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4.1/12-Г-3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-контроль. Українська мова та література. Зошит для самостійних та контроль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ова В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  <w:r>
              <w:rPr>
                <w:sz w:val="24"/>
                <w:szCs w:val="24"/>
                <w:lang w:val="uk-UA"/>
              </w:rPr>
              <w:t xml:space="preserve"> від 04.03.2014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30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. Хрестоматія-довідник для загальноосвітніх навчальних закладів з навчанням російською мовою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енко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24.09.2012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2-Г-28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.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ий Т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лова Н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1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.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ий Т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лова Н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20.01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сійська мов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«Російська мова для 5-9 класів загальноосвітніх навчальних закладів з навчанням російською мовою» (укладачі: Голобородько Є. П., Озерова Н. Г., Михайловська Г. О., Статівка В. І., Давидюк Л. В., Бикова К. І., Яновська Л. Г., Кошкіна Ж. О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айт</w:t>
              </w:r>
            </w:hyperlink>
            <w:r>
              <w:rPr>
                <w:sz w:val="24"/>
                <w:szCs w:val="24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російською мовою «Російська мова. 5-12 класи» (за  ред. Озерової Н. Г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МОН 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 –6611  </w:t>
            </w:r>
            <w:r>
              <w:rPr>
                <w:szCs w:val="26"/>
                <w:lang w:val="uk-UA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російською мовою для старшої профільної 11-річної школи (рівень стандарту) «Російська мова» (за  ред. Озерової Н. Г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айт</w:t>
              </w:r>
            </w:hyperlink>
            <w:r>
              <w:rPr>
                <w:sz w:val="24"/>
                <w:szCs w:val="24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 № 82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російською мовою для старшої профільної 11-річної школи (академічний рівень) «Російська мова» (автор Фролова Т. Я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айт</w:t>
              </w:r>
            </w:hyperlink>
            <w:r>
              <w:rPr>
                <w:sz w:val="24"/>
                <w:szCs w:val="24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 № 82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російською мовою для старшої профільної 11-річної школи (профільний рівень) «Російська мова» (автор Голобородько Є. П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айт</w:t>
              </w:r>
            </w:hyperlink>
            <w:r>
              <w:rPr>
                <w:sz w:val="24"/>
                <w:szCs w:val="24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 № 82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удяков О. М., </w:t>
            </w:r>
          </w:p>
          <w:p>
            <w:pPr>
              <w:pStyle w:val="Iauiu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олова Т. Я., Маркіна-Гурджі М. Г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408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икова К. І., </w:t>
            </w:r>
          </w:p>
          <w:p>
            <w:pPr>
              <w:pStyle w:val="Iauiue"/>
              <w:tabs>
                <w:tab w:val="clear" w:pos="709"/>
                <w:tab w:val="left" w:pos="408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видюк Л. В., </w:t>
            </w:r>
          </w:p>
          <w:p>
            <w:pPr>
              <w:pStyle w:val="Iauiue"/>
              <w:tabs>
                <w:tab w:val="clear" w:pos="709"/>
                <w:tab w:val="left" w:pos="4088" w:leader="none"/>
              </w:tabs>
              <w:rPr/>
            </w:pPr>
            <w:r>
              <w:rPr>
                <w:sz w:val="24"/>
                <w:lang w:val="uk-UA"/>
              </w:rPr>
              <w:t>Снітко О.С., Рачко О.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4.01.2013 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икова К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видюк Л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чко О.Ф., Снітко О.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удяков О. М., </w:t>
            </w:r>
          </w:p>
          <w:p>
            <w:pPr>
              <w:pStyle w:val="Iauiu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лорова Т. Я., Маркіна-Гурджі М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мова 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икова К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видюк Л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чко О.Ф., Снітко О.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осійська мова для загальноосвітніх навчальних закладів з </w:t>
            </w:r>
            <w:r>
              <w:rPr>
                <w:sz w:val="24"/>
                <w:szCs w:val="24"/>
                <w:lang w:val="uk-UA"/>
              </w:rPr>
              <w:t xml:space="preserve">навчанням </w:t>
            </w:r>
            <w:r>
              <w:rPr>
                <w:sz w:val="24"/>
                <w:szCs w:val="24"/>
              </w:rPr>
              <w:t>російською мов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підручник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/>
            </w:pPr>
            <w:r>
              <w:rPr>
                <w:sz w:val="24"/>
                <w:szCs w:val="24"/>
              </w:rPr>
              <w:t>Коновалова М. 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ійська мова для загальноосвітніх навчальних закладів з </w:t>
            </w:r>
            <w:r>
              <w:rPr>
                <w:lang w:val="uk-UA"/>
              </w:rPr>
              <w:t xml:space="preserve">навчанням </w:t>
            </w:r>
            <w:r>
              <w:rPr/>
              <w:t>російською мовою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кова К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видюк Л.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чко О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он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4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кова К.І., </w:t>
            </w:r>
          </w:p>
          <w:p>
            <w:pPr>
              <w:pStyle w:val="Iauiue"/>
              <w:tabs>
                <w:tab w:val="clear" w:pos="709"/>
                <w:tab w:val="left" w:pos="4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видюк Л.В., </w:t>
            </w:r>
          </w:p>
          <w:p>
            <w:pPr>
              <w:pStyle w:val="Iauiue"/>
              <w:tabs>
                <w:tab w:val="clear" w:pos="709"/>
                <w:tab w:val="left" w:pos="4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івка В.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хайловська Г.О.,  Пашківська Н.А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саков В. О., Барабашова О.  В., Камишанська О. 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дяков О. М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олова Т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йська мова</w:t>
            </w:r>
            <w:r>
              <w:rPr>
                <w:lang w:val="uk-UA"/>
              </w:rPr>
              <w:t xml:space="preserve"> рівень стандарту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удяков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,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Фролова Т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икова К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</w:t>
            </w:r>
            <w:r>
              <w:rPr>
                <w:lang w:val="uk-UA"/>
              </w:rPr>
              <w:t xml:space="preserve">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вська Г. О., Корсаков В. О., </w:t>
            </w:r>
          </w:p>
          <w:p>
            <w:pPr>
              <w:pStyle w:val="Iauiu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абашова О. 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ишанська О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8.06.2010 № 55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ійська мова (рівень стандарту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удяков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Фролова Т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икова К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підручники, навчальні посібники та методичн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ьних робіт з російської мови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икова К. І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видюк Л. В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кіна Ж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з розвитку зв‘язного мовлення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икова К. І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видюк Л. В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івка В. І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кіна Ж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Готуємось до уроків російської мови у 5 класі. Методичний посібник з російської мови для в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видюк Л. В.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кіна Ж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тко О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0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279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бочий зошит з російської мови для 5 класу загальноосвітніх навчальних закладів з навчанням росій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олова Т. Я., 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кіна-Гурджі М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ьного оцінювання знань з росій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дяков О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як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Книга для у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олова Т. Я.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аркіна-Гурджі М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діна А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3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374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</w:t>
            </w:r>
            <w:r>
              <w:rPr>
                <w:b w:val="false"/>
                <w:sz w:val="24"/>
                <w:szCs w:val="24"/>
              </w:rPr>
              <w:t>. Ун</w:t>
            </w:r>
            <w:r>
              <w:rPr>
                <w:b w:val="false"/>
                <w:sz w:val="24"/>
                <w:szCs w:val="24"/>
                <w:lang w:val="uk-UA"/>
              </w:rPr>
              <w:t>і</w:t>
            </w:r>
            <w:r>
              <w:rPr>
                <w:b w:val="false"/>
                <w:sz w:val="24"/>
                <w:szCs w:val="24"/>
              </w:rPr>
              <w:t>версальн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  <w:r>
              <w:rPr>
                <w:b w:val="false"/>
                <w:sz w:val="24"/>
                <w:szCs w:val="24"/>
              </w:rPr>
              <w:t xml:space="preserve">й комплект. Контроль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навчальних </w:t>
            </w:r>
            <w:r>
              <w:rPr>
                <w:b w:val="false"/>
                <w:sz w:val="24"/>
                <w:szCs w:val="24"/>
              </w:rPr>
              <w:t>до</w:t>
            </w:r>
            <w:r>
              <w:rPr>
                <w:b w:val="false"/>
                <w:sz w:val="24"/>
                <w:szCs w:val="24"/>
                <w:lang w:val="uk-UA"/>
              </w:rPr>
              <w:t>сягнень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м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57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овоз Л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а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для контрольних робіт з росій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видюк Л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іна Ж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87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ошит з розвитку зв’язного мовлення з росій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видюк Л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іна Ж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87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Російська мова. Універсальний комплект. Контроль навчальних досягнень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м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тін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7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114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росій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нова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1.04.20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2-18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.Зошит з розвитку зв’язного мовле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авидюк Л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кіна Ж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2-Г-67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російської мов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видюк Л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6.20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2-Г-87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. Зошит для контролю навчальних досягнень учнів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ма О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питін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6.20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</w:t>
            </w:r>
            <w:r>
              <w:rPr/>
              <w:t>/</w:t>
            </w:r>
            <w:r>
              <w:rPr>
                <w:lang w:val="uk-UA"/>
              </w:rPr>
              <w:t>12-Г-75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Зошит для контролю навчальних досліджень учнів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ма О. В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питін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ст ІМЗО від 08.06.20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2.1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  <w:lang w:val="uk-UA"/>
              </w:rPr>
              <w:t>12-Г-31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ьних робіт з російської мови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икова К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авидюк Л. В., Кошкіна Ж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ст ІМЗО від 08.06.20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2.1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  <w:lang w:val="uk-UA"/>
              </w:rPr>
              <w:t>12-Г-32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. Комплексний зошит для контролю знань для загальноосвітніх навчальних закладів з навчанням росій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іна Л. 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пуховська Ю. 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від 30.07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Російська мова. Експрес-контроль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8.03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Г-1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сійська мова та література. Зошит для поточного та контрольного оцінюван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ченко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ий посібник «Синтаксис російської мови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кова Л. 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  Є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прин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3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2-Г-39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. За всією шкільною програмою + профільний рів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ола М. І.,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Лук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ен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3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2-Г-20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огова Е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нний засіб навчального призначення з російської мови «Стилістика. Культура мовлення. Риторика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рінна А. Ф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утій Т. Н., 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ятник К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ий обласний інститут педагогічної освіт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06. 2015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2- Г-35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сійська мова та література. Зошит для поточного та контрольного оцінюван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огова Е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посібник «Російський  правопис: Практикум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елева Л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ІІТЗО від 02.10.2012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29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: комплексний довідник абітурієнт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енко Є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10.07.2014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.4/18-Г-114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Навчальний посібник «Російський правопис у таблицях: правила, винятки, приклади, коментарі, словник орфографічних труднощів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єва Л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ід 28.12. 20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.1/12-Г-14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Інтегрований курс «Література» (російська та </w:t>
            </w:r>
            <w:r>
              <w:rPr>
                <w:b/>
                <w:szCs w:val="28"/>
                <w:lang w:val="uk-UA"/>
              </w:rPr>
              <w:t>зарубіжна</w:t>
            </w:r>
            <w:r>
              <w:rPr>
                <w:b/>
                <w:szCs w:val="28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«Інтегрований курс «Література» (російська та зарубіжна) для 5-9 класів загальноосвітніх навчальних закладів з навчанням російською мовою» (укладачі: Ісаєва О. А., Клименко Ж. В.,                 Корнієнко О.А., Мельник А.О., Храброва В.Е., Мухін В.А.,                Данилова І. Н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осійською мовою «Інтегрований курс «Література (російська та зарубіжна) 5-12 класи» (</w:t>
            </w:r>
            <w:r>
              <w:rPr>
                <w:sz w:val="24"/>
                <w:szCs w:val="24"/>
                <w:lang w:val="uk-UA"/>
              </w:rPr>
              <w:t xml:space="preserve">укладачі: </w:t>
            </w:r>
            <w:r>
              <w:rPr>
                <w:sz w:val="24"/>
                <w:lang w:val="uk-UA"/>
              </w:rPr>
              <w:t>Сімакова Л. А., Снєгірьова В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Лист МОН від 23.12.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lang w:val="uk-UA"/>
              </w:rPr>
              <w:t>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осійською мовою для старшої профільної школи «Література (російська та світова)», рівень стандарту, академічний рівень ( за редакцією Ісаєвої О.А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№ 82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із навчанням російською мовою для старшої профільної 11-річної школи «Література (російська та світова) (профільний рівень)» (укладачі:  Силантьєва В. І., Бучацька Т. Г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ограми спеціальних курсів та факультативів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а програма курсу за вибором «Єврейська література» для учнів  8-11 класів (укладач Добровольська Т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7.08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/11-12610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о-методичний комплект (навчальна програма спецкурсу та навчальні посібники) «Єврейська література» (автори:              Андрющенко Н. І., Двухбабна А. О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МОН від 23.06.2015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/11-8708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тегрований курс «Література» (російська та світова) для загальноосвітніх навчальних закладів з навчанням російською мовою </w:t>
            </w:r>
            <w:r>
              <w:rPr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ва О. Є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ьїнська Н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цапура В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тківськ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світов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саєва О. 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світов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ндарева О. Є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ьїнська Н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цапура В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тківськ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світов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аєва О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ндарева О. Є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ьїнська Н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цапура В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тківськ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аєва О. О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ощук Є. В., Слободянюк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макова Л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ет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дозірна Т. В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Полулях Н. С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щук Є. В., Слободянюк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ндарева О. Є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ьїнська Н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цапура В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ьчук  О. В.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Бітківськ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лабаджах І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дозірна Т. В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Полулях Н. С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акова Л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ет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осійська та зарубіжна) для загальноосвітніх навчальних закладів з навчанням російською мовою</w:t>
            </w:r>
            <w:r>
              <w:rPr>
                <w:b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аєва О. О.,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Клименко Ж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ицько О. К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ельник А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і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тківськ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щук Є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ература (російська та зарубіжна) </w:t>
            </w:r>
            <w:r>
              <w:rPr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аєва О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лименко Ж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к А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тература (інтегрований курс, російська та зарубіжна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саєва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лименко Ж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льник 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м’єр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ература (російська та світова) </w:t>
            </w:r>
            <w:r>
              <w:rPr>
                <w:bCs/>
                <w:sz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иняцьковський В. Я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енко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Ґенеза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тература (інтегрований курс, росій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саєва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О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лименко Ж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ельник 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і підручники та навчальні, методич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читача з літератур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Робочий зоши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ва О. Є., Євтушенко С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пко Л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 xml:space="preserve">14.1/12-Г-369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ого оцінювання зна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тківська Г. В., Євтушенк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7.07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російська і світова). Книжка для в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тушенко С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вель Т. 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ікієнко А. 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атова Н. Н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пко Л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36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Хрестоматія. Позакласне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тківська Г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пко Л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7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овоз Л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0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Інтегрований курс «Література». Хрестома-тія + твори для позакласного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нко Ю. Ю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а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читача з літератури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именко Ж 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1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4.1/12-Г-873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их робіт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именко Ж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Д «Освіта»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1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87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Зошит для контроль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тківська Г. В,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енко С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2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Інтегрований курс «Література». Хрестома-тія + твори для позакласного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нко Ю. Ю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8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російська та зарубіжна). Зошит для контроль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лименко Ж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6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тегрований курс «Література» (російська та зарубіжна). Хрестоматі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6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грований курс «Література» (російська та зарубіжна). Зошит для контроля навчальних досягнень учнів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лях Н. С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6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та зарубіжна). Зошит для контроль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аєва О. 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именко Ж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А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он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МЗО від 10.06.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36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грований курс «Література» (російська та зарубіжна). Зошит для контролю навчальних досягнень учнів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лях Н. С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МЗО від 04.07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. Книга для учител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тківська Г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ежик В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 від 25.06.20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5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 (російська та світова). Хрестоматія-довідник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ізман Л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3.02.201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8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ченко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Хрестоматі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8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російська і світова). Хрестоматія-довідник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ховцова Т. А., Лагунов О. І., Скубачевська Л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51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. Комплексний зошит для контролю знань. Рівень стандарту, академічний рів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ченко Н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ІІТЗО від 13.02.2013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12-Г-7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огова Е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Хрестоматія (рівень стандарта, 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онлва Л. 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іна Л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8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. Комплексний зошит для контролю знань. Рівень стандарту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ій І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4.09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8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. Комплексний зошит для контролю знань. Академічний рів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ій І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 від 24.09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8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російська та світова). Рівень стандарту, академічний рівень: Хрестоматія-довідник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встафьєва Н. П., Кузьменко Р. Г., Московіна И. И., Надозирна Т. В., Піддубна Р. Н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денко Г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13.02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4.1/12-Г-8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ит для контролю знань. Література. Рівень стандарту, академічний ріве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улях Н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13.02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>14.1/12-Г-8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 та література. Зошит для поточного та контрольного оцінювання (для загальноосвітніх навчальних закладів з навчанням російською мов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гова Е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39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ібник для вчителя «Образ творчої особистості у ліричних циклах М. Цвєтаєвої 1910-1920 років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кіна С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2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 (російська і світова). Хрестоматія (рівень стандарта, 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а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9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58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ільна бібліотек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. В. Гоголь «Петербурзькі повісті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 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ист ІІТЗО від 02.11.2012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4.1/12-Г-31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. Ібсен  «Ляльковий дім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02.11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8-Г-31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. Замятін «Ми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5.08.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Купер «Звіробій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огучог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5.08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Шекспір «Гамлет. Сон у літню ніч. Венеціанський купець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5.08.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2-Г-23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. Фонвізін «Недоросль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. Мелвіл «Мобі Дік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Передмова О.П.Горенко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мітки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. В.Летунівської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Рабле «Гаргантюа та Пантагрюель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дмова та примітки А. Перепаді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. Санд «Консуело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А.Мироненко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. Т. А. Гофман «Малюк Цахес. Золотий горнець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. І.Шахов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Скотт «Айвенго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дмова та примітки Н. Д.Біли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ІІТЗО від 16.02 2012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4.1/10-4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. Боккаччо «Декамерон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 В. Данилі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. М. Толстой «Дитинство. Отроцтво. Юність»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 С. Тургенєв «Дим. Записки мисливця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Теккерей «Ярмарок марнославства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. І.Шахов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М. Достоєвський «Бідні люди. Білі ночі. Нєточка Незванова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М. Достоєвський «Принижені і ображені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М. Достоєвський «Ідіот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М. Достоєвський «Біси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. Кіплінг «Книга джунглів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примітки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. В.Землян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Лист МОН від 12.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 С. Тургенєв «Дворянське гніздо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2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6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М. Толстой «Севастопольські оповідання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2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47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М. Достоєвський «Хлопчик у Христа на ялинці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5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Петрарка «Сонети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В.Данилі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15.07</w:t>
            </w:r>
            <w:r>
              <w:rPr>
                <w:rFonts w:cs="Times New Roman" w:ascii="Times New Roman" w:hAnsi="Times New Roman"/>
                <w:b w:val="false"/>
                <w:bCs/>
              </w:rPr>
              <w:t>.201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орький «Стара Ізергіль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 В.Надозірн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Лист МОН від 15.07.2013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/11-1150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А. Чехов «Три сестри. Дядя Ваня. Оповідання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О.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24.06.2014 № 7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Бунін «Життя Арсєньєва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ентарі Л. І. Вакуленко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24.06.2014 № 750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Нєкрасов «В окопах Сталінграда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мова та коментарі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О. Скубачевської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24.06.2014 № 750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ичне мистец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" w:name="OLE_LINK2"/>
            <w:bookmarkStart w:id="2" w:name="OLE_LINK1"/>
            <w:r>
              <w:rPr>
                <w:lang w:val="uk-UA"/>
              </w:rPr>
              <w:t xml:space="preserve">Масол Л. М., </w:t>
            </w:r>
            <w:bookmarkEnd w:id="1"/>
            <w:bookmarkEnd w:id="2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 С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ол Л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 С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6.07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32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е мистецтво. Робочий зоши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ристова Л. С., </w:t>
            </w:r>
          </w:p>
          <w:p>
            <w:pPr>
              <w:pStyle w:val="Normal"/>
              <w:rPr/>
            </w:pPr>
            <w:r>
              <w:rPr/>
              <w:t>Сергієн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24.06</w:t>
            </w:r>
            <w:r>
              <w:rPr/>
              <w:t>.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97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зотворче мистец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езняк С. М., Ламоно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езняк С. М., Ламонов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стец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 (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 (інтегрований курс) (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тво</w:t>
            </w:r>
            <w:r>
              <w:rPr>
                <w:lang w:val="uk-UA"/>
              </w:rPr>
              <w:t>. Робочий зоши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сол Л. М., </w:t>
            </w:r>
          </w:p>
          <w:p>
            <w:pPr>
              <w:pStyle w:val="Normal"/>
              <w:rPr/>
            </w:pPr>
            <w:r>
              <w:rPr/>
              <w:t xml:space="preserve">Гайдамака О.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Лист ІІТЗО від 16.07.2013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№ </w:t>
            </w:r>
            <w:r>
              <w:rPr>
                <w:iCs/>
                <w:sz w:val="24"/>
                <w:szCs w:val="24"/>
                <w:lang w:val="uk-UA"/>
              </w:rPr>
              <w:t>14.1/12-Г-32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удожня культур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3788" w:leader="none"/>
                <w:tab w:val="left" w:pos="3952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 (рівень стандарту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аренко Н. В., Ковальова І. 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лінова В.А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рзлікіна М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еріг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удожня культура (академічний рівень, профіль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имова Л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 ЛТД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16.03.20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с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Cs/>
                <w:sz w:val="24"/>
                <w:lang w:val="uk-UA"/>
              </w:rPr>
              <w:t xml:space="preserve">Всесвітня історія. Історія України </w:t>
            </w:r>
            <w:r>
              <w:rPr>
                <w:sz w:val="24"/>
                <w:szCs w:val="24"/>
                <w:lang w:val="uk-UA"/>
              </w:rPr>
              <w:t xml:space="preserve">(для загальноосвітніх навчальних закладів з навчанням російською мовою) 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андровський О. Г., 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/>
              <w:t xml:space="preserve">Історія України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сем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вчальна книга-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сторія України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ісем О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ртинюк О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84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ісем О.</w:t>
            </w:r>
            <w:r>
              <w:rPr>
                <w:lang w:val="uk-UA"/>
              </w:rPr>
              <w:t xml:space="preserve"> </w:t>
            </w:r>
            <w:r>
              <w:rPr/>
              <w:t>В.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Мартинюк О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пан Н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агін І. І.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тун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ЛІ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роко В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рченко Ф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Реєнт О.П., Малій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кевич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 (рівень стандарту, академічний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кевич А. К., Романюк І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овозюк С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(рівень стандарту, академіч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Пометун Є.І., Гупан Н.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Всесвітня 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Cs/>
                <w:sz w:val="24"/>
                <w:lang w:val="uk-UA"/>
              </w:rPr>
              <w:t>Всесвітня історія. Історія України</w:t>
            </w:r>
            <w:r>
              <w:rPr>
                <w:sz w:val="24"/>
                <w:szCs w:val="24"/>
                <w:lang w:val="uk-UA"/>
              </w:rPr>
              <w:t xml:space="preserve">(для загальноосвітніх навчальних закладів з навчанням російською мовою) 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андровський О. Г., 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сем О. В.,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вчальна книга-Богда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сем О. В.,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чков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тун О. І., Малієнко Ю. Б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lang w:val="uk-UA"/>
              </w:rPr>
              <w:t xml:space="preserve">від  20.07.2015 № 7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szCs w:val="24"/>
                <w:highlight w:val="magenta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сем О. В.,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ляк Н. Г.,   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кач І. Б., 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ч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хтей І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я істор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’ячков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, Литовченко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моловський С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дичевський Я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м’єр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2.02.20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есвітня історія (рів</w:t>
            </w:r>
            <w:r>
              <w:rPr/>
              <w:t>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.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</w:rPr>
              <w:t>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сесвітня історія (рівень стандарту, академіч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адиченко Т. В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упак І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м’єр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 (Вступ до історії):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2.08.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55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2.08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55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2.08.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5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. Всесвітня історія: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іщева С.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2.08.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55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Пра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метун О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мех Т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 ЛТД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каз МОН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знавство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овлянський О.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ковий В. Л., Філіпенко Т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02.02.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(профільний рівень) (</w:t>
            </w:r>
            <w:r>
              <w:rPr>
                <w:sz w:val="24"/>
                <w:szCs w:val="24"/>
                <w:lang w:val="uk-UA"/>
              </w:rPr>
              <w:t>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овлянський О.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знавство (профільний рівень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вриш С. Б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ковий В. Л., Філіпенко Т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знавство (практичний курс): 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атіна Л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>від 22.08.2013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548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Cs/>
                <w:sz w:val="24"/>
                <w:lang w:val="uk-UA"/>
              </w:rPr>
              <w:t>Математика 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Тарасенкова Н. А., Богатирьова І. М., 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Бочко О. П., 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Коломієць О. М., 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Cs/>
                <w:sz w:val="24"/>
                <w:lang w:val="uk-UA"/>
              </w:rPr>
              <w:t>Математика 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Тарасенкова Н. А., Богатирьова І. М., Коломієць О. М., 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Cs/>
                <w:sz w:val="24"/>
                <w:lang w:val="uk-UA"/>
              </w:rPr>
              <w:t>Алгебра 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val="uk-UA"/>
              </w:rPr>
              <w:t xml:space="preserve">Мерзляк А. Г., </w:t>
            </w:r>
            <w:r>
              <w:rPr>
                <w:lang w:val="uk-UA"/>
              </w:rPr>
              <w:t>Полонський В. Б.,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метрія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lang w:val="uk-UA"/>
              </w:rPr>
              <w:t xml:space="preserve">Мерзляк А. Г., </w:t>
            </w:r>
            <w:r>
              <w:rPr>
                <w:lang w:val="uk-UA"/>
              </w:rPr>
              <w:t>Полонський В. Б.,</w:t>
            </w:r>
          </w:p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  <w:r>
              <w:rPr>
                <w:iCs/>
                <w:lang w:val="uk-UA"/>
              </w:rPr>
              <w:t>(</w:t>
            </w:r>
            <w:r>
              <w:rPr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4276" w:leader="none"/>
              </w:tabs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рш</w:t>
            </w:r>
            <w:r>
              <w:rPr>
                <w:sz w:val="24"/>
                <w:szCs w:val="24"/>
              </w:rPr>
              <w:t>ова А. П., Голобородько В. В., Крижановський О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Алгебра 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ер О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Алгебра 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рзляк А.Г., Полонський В. Б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метрія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ер О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метрія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рзляк А.Г., Полонський В. Б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метрія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(</w:t>
            </w:r>
            <w:r>
              <w:rPr>
                <w:sz w:val="24"/>
                <w:lang w:val="uk-UA"/>
              </w:rPr>
              <w:t>для загальноосвітніх навчальних закладів з навчанням російською мовою)</w:t>
            </w:r>
            <w:r>
              <w:rPr>
                <w:iCs/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Єршова А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  <w:r>
              <w:rPr>
                <w:lang w:val="uk-UA"/>
              </w:rPr>
              <w:t xml:space="preserve">          </w:t>
            </w:r>
            <w:r>
              <w:rPr/>
              <w:t>Голобородько В.</w:t>
            </w:r>
            <w:r>
              <w:rPr>
                <w:lang w:val="uk-UA"/>
              </w:rPr>
              <w:t xml:space="preserve"> </w:t>
            </w:r>
            <w:r>
              <w:rPr/>
              <w:t>В., Крижановський О.</w:t>
            </w:r>
            <w:r>
              <w:rPr>
                <w:lang w:val="uk-UA"/>
              </w:rPr>
              <w:t xml:space="preserve"> </w:t>
            </w:r>
            <w:r>
              <w:rPr/>
              <w:t>Ф., Єршов С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постолова Г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 Г., Бевз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., </w:t>
            </w:r>
          </w:p>
          <w:p>
            <w:pPr>
              <w:pStyle w:val="Iauiue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расенкова Н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ія  (академічний рівень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лянина О.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илянин Г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 В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 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. Г., Бевз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гебра (академічний рівень, профіль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вз В. Г., Бевз Г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мирова Н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ія (академічний рівень, профіль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вз В. Г., Бевз Г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димирова Н. 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мирова В.  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шит для контролю навчальних досягнень з математики.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енкова Н. А., Богатирьова І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 О. П., Коломієць О. М., 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7.07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33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 з математики (у 2 частинах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асенкова Н. А., Богатирьова І. М., Бочко О. П., Коломієць О. М., Сердюк З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7.07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33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. Зошит для поточного та тематичного оцінювання (за новою програм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діна С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іга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08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47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контролю навчальних досягнень з математик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енкова Н. А., Богатирьова І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 О. П., Коломієць О. М., 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3.07.2014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105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 з математики (у 2 частинах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енкова Н. А., Богатирьова І. М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чко О. П., Коломієць О. М., Сердюк З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3.07.2014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105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лгебра. Геометр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я. </w:t>
            </w:r>
            <w:r>
              <w:rPr>
                <w:sz w:val="24"/>
                <w:lang w:val="uk-UA"/>
              </w:rPr>
              <w:t>Зошит для поточного та тематичного оцін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діна С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іга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08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47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Алгебра</w:t>
            </w:r>
            <w:r>
              <w:rPr>
                <w:sz w:val="24"/>
                <w:lang w:val="uk-UA"/>
              </w:rPr>
              <w:t xml:space="preserve"> і початок аналізу. Геометрія. Зошит для поточного та тематичного оцінювання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ун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08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47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Алгебра</w:t>
            </w:r>
            <w:r>
              <w:rPr>
                <w:sz w:val="24"/>
                <w:lang w:val="uk-UA"/>
              </w:rPr>
              <w:t xml:space="preserve"> і початок аналізу. Геометрія. Зошит для поточного та тематичного оцінювання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ун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</w:t>
            </w:r>
            <w:r>
              <w:rPr/>
              <w:t>12-</w:t>
            </w:r>
            <w:r>
              <w:rPr>
                <w:lang w:val="uk-UA"/>
              </w:rPr>
              <w:t>Г-53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>нформатик</w:t>
            </w:r>
            <w:r>
              <w:rPr>
                <w:b/>
                <w:szCs w:val="28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жій А. М., Карташова Л. А., Лапінський В. В., Руденко В.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зе Н. 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мбер В. П.,   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арн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Орі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  <w:r>
              <w:rPr>
                <w:lang w:val="uk-UA"/>
              </w:rPr>
              <w:t>(для загальноосвітніх навчальних закладів з навчанням російською мовою) (підручник)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ондаренко О. О.,     Ластовецький В. В., Пилипчук О. П., Шестопалов Є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ікова Л. А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, Стеценко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Г ВН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академічний рівень, профіль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 (академічний рівень, профіль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16.03.20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Фіз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Фізика  (для загальноосвітніх навчальних закладів з навчанням російською мовою (підручник)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Шут М. 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тинюк М. Т., Благодаренко Л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у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ка  (для загальноосвітніх навчальних закладів з навчанням російською мовою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ко М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єкін Д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єкіна Т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валь В. С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ячко І. П., Непорожня Л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пій В. В.);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Фізика  (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р’яхтар В. Г., Довгий С. О., Божинова Ф. Я., Горобець Ю. І., Ненашев І. Ю., Кірюхіна О. О.; за редакцією Бар’яхтара В. Г., Довгого С. О.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Фізика  (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ічка П. Ф., Мельничук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 (для загальноосвітніх навчальних закладів з навчанням росій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’яхтар В. Г., Божинова Ф. Я., Довгий С. О., Кірюхіна О. О. (за ред. Бар’яхтара В. Г., Довгог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Ляшенко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І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оршак Є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, </w:t>
            </w:r>
          </w:p>
          <w:p>
            <w:pPr>
              <w:pStyle w:val="Normal"/>
              <w:widowControl w:val="false"/>
              <w:rPr/>
            </w:pPr>
            <w:r>
              <w:rPr/>
              <w:t>Савченко В.</w:t>
            </w:r>
            <w:r>
              <w:rPr>
                <w:lang w:val="uk-UA"/>
              </w:rPr>
              <w:t xml:space="preserve"> </w:t>
            </w:r>
            <w:r>
              <w:rPr/>
              <w:t>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Фіз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жинова Ф.</w:t>
            </w:r>
            <w:r>
              <w:rPr>
                <w:lang w:val="uk-UA"/>
              </w:rPr>
              <w:t xml:space="preserve"> </w:t>
            </w:r>
            <w:r>
              <w:rPr/>
              <w:t>Я., Кирюхіна О.</w:t>
            </w:r>
            <w:r>
              <w:rPr>
                <w:lang w:val="uk-UA"/>
              </w:rPr>
              <w:t xml:space="preserve"> </w:t>
            </w:r>
            <w:r>
              <w:rPr/>
              <w:t>О.,</w:t>
            </w:r>
          </w:p>
          <w:p>
            <w:pPr>
              <w:pStyle w:val="Normal"/>
              <w:widowControl w:val="false"/>
              <w:rPr/>
            </w:pPr>
            <w:r>
              <w:rPr/>
              <w:t>Кирюхін М.</w:t>
            </w:r>
            <w:r>
              <w:rPr>
                <w:lang w:val="uk-UA"/>
              </w:rPr>
              <w:t xml:space="preserve"> </w:t>
            </w:r>
            <w:r>
              <w:rPr/>
              <w:t>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Фіз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юк В.</w:t>
            </w:r>
            <w:r>
              <w:rPr>
                <w:lang w:val="uk-UA"/>
              </w:rPr>
              <w:t xml:space="preserve"> </w:t>
            </w:r>
            <w:r>
              <w:rPr/>
              <w:t>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одіак 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ка (рівень стандарту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ршак Є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яшенко О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вченко В. Ф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 03.03.2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ка  (рівень стандарту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ршак Є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яшенко О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вченко В. Ф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академічний рівень, профільний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єкіна Т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єкін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поточного та тематичного оцінювання + Зошит для лаборатор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0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лаборатор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0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поточного та тематичного оцінювання + Зошит для лабораторних робіт та фізичного практикуму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0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лабораторних робіт та фізичного практикуму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0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поточного та тематичного оцінювання + Зошит для лабораторних робіт та фізичного практикуму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. Зошит для лабораторних робіт та фізичного практикуму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6.08.2013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510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  <w:t>Астрономі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строномія (рівень стандарту, академіч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шляк Н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Хімі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инська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горович О. В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нок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ошенко О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і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Хімія 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игорович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Хімія 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адем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Хім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Попель П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., </w:t>
            </w:r>
          </w:p>
          <w:p>
            <w:pPr>
              <w:pStyle w:val="Normal"/>
              <w:widowControl w:val="false"/>
              <w:rPr/>
            </w:pPr>
            <w:r>
              <w:rPr/>
              <w:t>Крикля Л.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Хім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ошенко О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uk-UA"/>
              </w:rPr>
              <w:t>Лашевська Г. А., Лашевська А. А.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Ґенеза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 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енко О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мота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академічний рівень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чко Л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Хімія. Зошит для поточного та тематичного оцінювання + зошит для лабораторних дослі-дів та практич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Гога С.Т., Ісаєнко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6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. Зошит для лабораторних дослідів та практичних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Гога С.Т., Ісаєнко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6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Хімія. Зошит для поточного та тематичного оцінювання + зошит для лабораторних дослі-дів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Гога С.Т., Ісаєнко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. Зошит для лабораторних дослідів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Гога С.Т., Ісаєнко Ю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6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Хімія. Зошит для поточного та тематичного оцінювання + зошит для лабораторних дослі-дів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авва Н. Е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7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. Зошит для лабораторних дослідів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авва Н. Е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1.08.2013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.1/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Г-469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Бі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стіков І. Ю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гін С. О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ь В. 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иволоб А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ань І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лос О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крипник Н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генська Г. В., Толстанова Г. М., Ходосовцев О. 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порожець Н. В., Черевань І. І., Воронцова І. А.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боль В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ет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ь В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ет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щук Н. Й., Жирська Г. Я., Степанюк А. В., Барна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Підручники і посібники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дорожний К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іологія </w:t>
            </w:r>
            <w:r>
              <w:rPr>
                <w:sz w:val="24"/>
                <w:szCs w:val="24"/>
                <w:lang w:val="uk-UA"/>
              </w:rPr>
              <w:t>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яш Н. Ю., Остапченко Л. І., Пасічніченко О. М., Балан П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Біолог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анова Т.</w:t>
            </w:r>
            <w:r>
              <w:rPr>
                <w:lang w:val="uk-UA"/>
              </w:rPr>
              <w:t xml:space="preserve"> </w:t>
            </w:r>
            <w:r>
              <w:rPr/>
              <w:t>І. та і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Світ дитинст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лан П.Г., Вервес Ю.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рівень стандарту, академічний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Балан П.Г., Вервес Ю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 (рівень стандарту, академіч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жерін С. В., Межжеріна Я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логія (рівень стандарту, академічний)</w:t>
            </w:r>
            <w:r>
              <w:rPr>
                <w:sz w:val="24"/>
                <w:szCs w:val="24"/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 xml:space="preserve">Царик Л.П., Царик П.Л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енко І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Ґ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чий зошит з біолог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ик Т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4.08.201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147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ит для тематичного контролю знань з біології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ик Т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4.08.201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4.1/12-Г-147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рес-контроль з біолог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іпчук І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Освіта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11.08.201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150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. Зошит для поточного та тематичного оцінюван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ініч О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ченко Л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2.12.201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18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. Зошит для лабораторних дослідів, практичних робіт та дослідницького практикума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ініч О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ченко Л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29.05.2015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183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. Зошит для поточного та тематичного оцінювання + зошит для лабораторних та практичних 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ініч О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ченко Л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8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. Зошит для лабораторних та практичних  робі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лініч О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ченко Л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8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. Зошит для поточного та тематичного оцінювання + зошит для лабораторних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юк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. Зошит для лабораторних та практичних 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юк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8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. Зошит для поточного та тематичного оцінювання + зошит для лабораторних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юк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Біологія. Зошит для поточного та тематичного оцінювання + зошит для лабораторних та практичних робіт (академічний рівень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юк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ІІТЗО від 05.08.2013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.1/12-Г-492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еограф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bCs/>
                <w:sz w:val="24"/>
                <w:szCs w:val="26"/>
                <w:lang w:val="uk-UA"/>
              </w:rPr>
              <w:t>Бойко В.М., Міхелі С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 xml:space="preserve">Довгань Г.Д., </w:t>
            </w:r>
          </w:p>
          <w:p>
            <w:pPr>
              <w:pStyle w:val="Iauiue"/>
              <w:ind w:right="-113" w:hanging="0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>Стадник О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bCs/>
                <w:sz w:val="24"/>
                <w:szCs w:val="26"/>
                <w:lang w:val="uk-UA"/>
              </w:rPr>
            </w:pPr>
            <w:r>
              <w:rPr>
                <w:bCs/>
                <w:sz w:val="24"/>
                <w:szCs w:val="26"/>
                <w:lang w:val="uk-UA"/>
              </w:rPr>
              <w:t>Масляк П. О., Капіруліна С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сіо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нь Г. Д</w:t>
            </w:r>
            <w:r>
              <w:rPr>
                <w:sz w:val="24"/>
                <w:szCs w:val="24"/>
              </w:rPr>
              <w:t xml:space="preserve">., </w:t>
            </w:r>
          </w:p>
          <w:p>
            <w:pPr>
              <w:pStyle w:val="Iaui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адни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й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тчук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., Заставецька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ет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 (для загальноосвітніх навчальних закладів з навчанням російською мовою)</w:t>
            </w:r>
            <w:r>
              <w:rPr>
                <w:sz w:val="24"/>
                <w:lang w:val="uk-UA"/>
              </w:rPr>
              <w:t xml:space="preserve"> (підручник) 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стушко В. Ю., Уварова Г. Ш., Довгань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я (профільний рівень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ламарчук Л. Б., Гільберг Т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ань А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 (рівень стандарту, академічний) (</w:t>
            </w:r>
            <w:r>
              <w:rPr>
                <w:sz w:val="24"/>
                <w:szCs w:val="24"/>
                <w:lang w:val="uk-UA"/>
              </w:rPr>
              <w:t>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іонова І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сіо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ка (рівень стандарту, академічний) </w:t>
            </w:r>
            <w:r>
              <w:rPr>
                <w:sz w:val="24"/>
                <w:szCs w:val="24"/>
                <w:lang w:val="uk-UA"/>
              </w:rPr>
              <w:t>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упська Л. Ф., Тимченко І. Є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а Т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.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ит для тематичного контролю навчальних досягнень з географ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19.06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</w:t>
            </w:r>
            <w:r>
              <w:rPr>
                <w:sz w:val="24"/>
                <w:szCs w:val="24"/>
                <w:lang w:val="uk-UA"/>
              </w:rPr>
              <w:t>93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ит для практичних робіт з географ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6.06</w:t>
            </w:r>
            <w:r>
              <w:rPr/>
              <w:t>.201</w:t>
            </w:r>
            <w:r>
              <w:rPr>
                <w:lang w:val="uk-UA"/>
              </w:rPr>
              <w:t>4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.1/12-Г-</w:t>
            </w:r>
            <w:r>
              <w:rPr>
                <w:sz w:val="24"/>
                <w:szCs w:val="24"/>
                <w:lang w:val="uk-UA"/>
              </w:rPr>
              <w:t>85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иродознав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і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енко О. Г.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В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тематичного оцінювання навчальних досягнень з природознавст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рошенко О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ко В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евн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1.08.</w:t>
            </w:r>
            <w:r>
              <w:rPr/>
              <w:t>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5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ля практичних робіт з природознавства.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рошенко О. Г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ко В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евн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оч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1.08.</w:t>
            </w:r>
            <w:r>
              <w:rPr/>
              <w:t>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4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. Зошит для поточного та тематичного оцінювання + зошит для практичних робіт, практичних занять та дослідницького практикум (за новою програм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ініч О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ок А. Й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5.08.</w:t>
            </w:r>
            <w:r>
              <w:rPr/>
              <w:t>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48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ознавство. Зошит для практичних робіт, практичних занять та дослідницького практикуму (за новою програмою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ініч О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ок А. Й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</w:t>
            </w:r>
            <w:r>
              <w:rPr>
                <w:lang w:val="uk-UA"/>
              </w:rPr>
              <w:t>05.08.</w:t>
            </w:r>
            <w:r>
              <w:rPr/>
              <w:t>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.1/12-Г-</w:t>
            </w:r>
            <w:r>
              <w:rPr>
                <w:lang w:val="uk-UA"/>
              </w:rPr>
              <w:t>493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Трудове навч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 (для дівчат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идоренко В. К.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ачача Т. С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Титаренко В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авх С. П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аврилюк Г. М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Трудове навчання (для дівчат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Ходзицька І. Ю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авич Н. М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робець О. В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носюк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ксіо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 (для хлопців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ещук Б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орний В. К.,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Гащак В.М., Лещук Р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uk-UA"/>
              </w:rPr>
              <w:t>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 (для дівчат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Сидоренко В. К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чача Т.С., Павх С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Трудове навчання (для дівчат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Ходзицька І. Ю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авич Н. М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робець О. В.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носюк О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ксіо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 (для хлопців)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ещук Б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тленко С. М.,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Гащак В.М., Лещук Р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</w:t>
            </w:r>
            <w:r>
              <w:rPr>
                <w:lang w:val="uk-UA"/>
              </w:rPr>
              <w:t>ії</w:t>
            </w:r>
            <w:r>
              <w:rPr/>
              <w:t xml:space="preserve"> </w:t>
            </w:r>
            <w:r>
              <w:rPr>
                <w:lang w:val="uk-UA"/>
              </w:rPr>
              <w:t>(рівень стандарту,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дзігон В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ра А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енко В.П., Лапінський В.В., Бєлошицький О.О., Романчук О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манчук А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чача Т.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еслення (профільний рівень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доренко В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снови здоров’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і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здоров’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х І.Д., Воронова Т.В., Пономаренко В.С., Страшко С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х І.Д., Воронова Т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х І.Д., Воронова Т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гліна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  <w:r>
              <w:rPr>
                <w:sz w:val="24"/>
                <w:szCs w:val="24"/>
                <w:highlight w:val="green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szCs w:val="24"/>
                <w:highlight w:val="magenta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ех І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., </w:t>
            </w:r>
            <w:r>
              <w:rPr>
                <w:lang w:val="uk-UA"/>
              </w:rPr>
              <w:t xml:space="preserve">    </w:t>
            </w:r>
            <w:r>
              <w:rPr/>
              <w:t>Воронцова Т.</w:t>
            </w:r>
            <w:r>
              <w:rPr>
                <w:lang w:val="uk-UA"/>
              </w:rPr>
              <w:t xml:space="preserve"> </w:t>
            </w:r>
            <w:r>
              <w:rPr/>
              <w:t>В., Пономаренко В.</w:t>
            </w:r>
            <w:r>
              <w:rPr>
                <w:lang w:val="uk-UA"/>
              </w:rPr>
              <w:t xml:space="preserve"> </w:t>
            </w:r>
            <w:r>
              <w:rPr/>
              <w:t>С.,</w:t>
            </w:r>
            <w:r>
              <w:rPr>
                <w:lang w:val="uk-UA"/>
              </w:rPr>
              <w:t xml:space="preserve"> </w:t>
            </w:r>
            <w:r>
              <w:rPr/>
              <w:t>Страшко С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а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Т. Є., Василашко І. П., Гурська О. К., Коваль Н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нови здоров</w:t>
            </w:r>
            <w:r>
              <w:rPr/>
              <w:t>’</w:t>
            </w:r>
            <w:r>
              <w:rPr>
                <w:lang w:val="uk-UA"/>
              </w:rPr>
              <w:t>я (для загальноосвітніх навчальних закладів з навчанням росій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агліна О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Захист </w:t>
            </w: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uk-UA"/>
              </w:rPr>
              <w:t>ітчизн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Вітчизни (рівень стандарту, академічний, профільний) для хлопчиків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шко К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асимов І. М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ірба Ю.П., Фука Н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Вітчизни (рівень стандарту, академічний, профільний) для дівчаток. Основи медичних знань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дима А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шко К. А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асимов І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ка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російською мовою вивчення предметів інваріантної складової Типових навчальних планів, не вказаних у цьому переліку, здійснюється за підручниками  та навчальними посібниками для загальноосвітніх навчальних закладів з навчанням українською мовою.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оосвітні навчальні заклади з навчанням руму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румунською мовою «Українська мова. 1-4 класи» (укладачі:                     Хорошковська О. Н.,  Петрук О. М., Палій Н. Т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9.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B050"/>
                <w:sz w:val="24"/>
                <w:szCs w:val="24"/>
                <w:lang w:val="uk-UA"/>
              </w:rPr>
            </w:pPr>
            <w:r>
              <w:rPr>
                <w:color w:val="00B050"/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програми для загальноосвітніх навчальних закладів із навчанням румунською мовою «Українська мова. 5-9 класи» (укладачі:   Михайловська Н.А., Квітень Є. Д., Бабич Н. Д., Фонарюк Т. І.,                Морараш А. К., Змошу О. С., Гальчук Л. М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румунською мовою «Українська мова. 5-12 класи»                      (укладачі: Бабич Н.Д., Джука К.Г., Гладкова В.А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1-6611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Українська мова з поглибленим вивченням української мови у загальноосвітніх навчальних закладах (класах) з навчанням румунською мовою» (укладачі: Кошкіна Ж. О., Бабич Н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арюк Т. І., Тодорюк С. С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4.06.2014 № 7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и для загальноосвітніх навчальних закладів з навчанням румунською мовою. Українська мова. Академічний рівень. (укладачі:   Бабич Н.Д., Джука К.Г., Гладкова В.А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</w:tr>
      <w:tr>
        <w:trPr>
          <w:trHeight w:val="85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ограми для загальноосвітніх навчальних закладів з навчанням мовами національних меншин «Українська література.  </w:t>
            </w:r>
            <w:r>
              <w:rPr>
                <w:sz w:val="24"/>
                <w:szCs w:val="24"/>
                <w:lang w:val="uk-UA"/>
              </w:rPr>
              <w:t>5-9 класи» (у</w:t>
            </w:r>
            <w:r>
              <w:rPr>
                <w:sz w:val="24"/>
                <w:lang w:val="uk-UA"/>
              </w:rPr>
              <w:t>кладачі: Івасюк О.М., Гуйванюк Н.В., Бузинська В.Є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3.12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. Усний курс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1 № 118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. Усний курс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Н., Палій Н.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7.02.2011 № 118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ук О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аб М.С., Скаб М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к’янюк К.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Д., Скаб М.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 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7" w:hanging="0"/>
              <w:rPr/>
            </w:pPr>
            <w:r>
              <w:rPr>
                <w:sz w:val="24"/>
                <w:lang w:val="uk-UA"/>
              </w:rPr>
              <w:t>Бабич Н.Д.,</w:t>
            </w:r>
          </w:p>
          <w:p>
            <w:pPr>
              <w:pStyle w:val="Iauiue"/>
              <w:ind w:right="-1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йванюк І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йванюк Н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</w:t>
            </w:r>
            <w:r>
              <w:rPr>
                <w:lang w:val="uk-UA"/>
              </w:rPr>
              <w:t>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бич Н.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 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енко О.М., Дмитренко Г.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юк О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йванюк Н. В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зинська В.Є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дорюк С.C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енник В.Ф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іна К.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/>
              <w:t>У 5-</w:t>
            </w:r>
            <w:r>
              <w:rPr>
                <w:lang w:val="uk-UA"/>
              </w:rPr>
              <w:t>8</w:t>
            </w:r>
            <w:r>
              <w:rPr/>
              <w:t xml:space="preserve"> , 10-11 класах загальноосвітніх навчальних закладів з навчанням мовами національних меншин рекомендовано використовувати підручники «Українська література» для загальноосвітніх навчальних закладів з навчанням украї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вар. Українська мо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шковська О. Н., Петрук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46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шковська О. Н., Петрук О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1.03.2014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14.1/12-Г-43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ауді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діалогічного й монологічного мовле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70</w:t>
            </w:r>
          </w:p>
        </w:tc>
      </w:tr>
      <w:tr>
        <w:trPr>
          <w:trHeight w:val="7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диктантів і списува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бничка. Книга для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Д «Букре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9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7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стові технології на уроках української мови та літератури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Є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араш А. К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арюк Т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Чернівецький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67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ії формування мотивації учнів до вивчення української мови та літератури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Є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араш А. К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арюк Т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Чернівецький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679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Румунська мова т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умунською мовою «Румунська мова. 1-4 класи» (укладач Криган С. Г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умунською мовою «Літературне читання 2-4 класи» (укладач Криган С. Г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Румунська мова для 5-9 класів загальноосвітніх навчальних закладів з навчанням румунською мовою» (укладачі:                   Остафій О. Р., Говорнян Л. С., Бику А. М., Бурла О. К., Попа М. К.,             Сланіна З. І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умунською мовою «Румунська мова. 5-12 класи» (укладачі: Маноїл Є. М., Міхай Д. М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 МОН від 23.12.2004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и «Румунська мова для загальноосвітніх навчальних закладів з навчанням румунською мовою» (рівень стандарту) (укладачі: Говорнян Л. С. та ін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№ 826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навчальних закладів з навчанням румунською мовою. для старшої профільної школи «Румунська мова (профільний рівень)» (укладач Маноїл Є. М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28.10.2010 № 1021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 «Інтегрований курс «Література» (румунська та зарубіжна) для 5-9 класів загальноосвітніх навчальних закладів з навчанням румунською мовою»  (у</w:t>
            </w:r>
            <w:r>
              <w:rPr>
                <w:sz w:val="24"/>
                <w:szCs w:val="24"/>
                <w:lang w:val="ro-RO"/>
              </w:rPr>
              <w:t>кладачі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тафій О. Р.,  Говорнян Л. С., Андрухович О. Г., Герман Д. С., Колесникова Д. О., Ротару Л. М.,    Сувейко Н. О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а програма для загальноосвітніх навчальних  закладів з навчанням румунською мовою «Інтегрований курс «Література (румунська та зарубіжна). 5-12 класи» (укладачі: </w:t>
            </w:r>
            <w:r>
              <w:rPr>
                <w:sz w:val="24"/>
                <w:szCs w:val="24"/>
                <w:lang w:val="uk-UA"/>
              </w:rPr>
              <w:t>Маноїл Є. М.,  Пушкарьова Л. С., Дирда Р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 xml:space="preserve">1/11-6764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«Література» (румунська та зарубіжна) для загальноосвітніх навчальних закладів з навчанням румунською мовою» (рівень стандарту) (укладачі: Говорнян Л. С. та ін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4.07.2016  № 8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румунською мовою для старшої профільної школи. «Література (румунська та світова)» (профільний)» (укладачі: Маноїл Є. М., Дирда Р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ігач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гас Г. І., Скріп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ід 07.02.2011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ова О. Г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ілігач О.Г., Магас Г. 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ова О. Г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Пілігач О.Г., Скріпа О.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ігач О. Г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Магас Г.І., Істратій М.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ігач О. Г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Магас Г.І., Істратій М.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ігач О. Г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Магас Г.І., Істратій М.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ігач О. Г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Магас Г.І., Істратій М.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а М. К., Бурл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опа М. К., Бурл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опа М. К., Бурл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опа М. К., Бурла О. 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поглибленим вивченням філології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Попа М. К., Бурла О. 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Румунська мова для загальноосвітніх навчальних закладів з поглибленим вивченням філології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инчану  Ф.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у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4.09 № 33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у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ган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ід  </w:t>
            </w:r>
            <w:r>
              <w:rPr>
                <w:rFonts w:cs="Times New Roman" w:ascii="Times New Roman" w:hAnsi="Times New Roman"/>
                <w:b w:val="false"/>
              </w:rPr>
              <w:t>03.03.2010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№ 177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унськ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ган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lang w:val="uk-UA"/>
              </w:rPr>
              <w:t>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румунська та світова)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ворнян Л. С., 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 (румунська та світова)»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ворнян Л. С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15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 (румунська та зарубіжна)»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ворнян Л. С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 (румунська та зарубіжна)»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 (румунська та зарубіжна)»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 (румунська та зарубіжна)» для загальноосвітніх навчальних закладів з навчанням румун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ворнян Л. С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румунська та зарубіжна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ова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чак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а</w:t>
            </w:r>
            <w:r>
              <w:rPr>
                <w:lang w:val="uk-UA"/>
              </w:rPr>
              <w:t>, (</w:t>
            </w:r>
            <w:r>
              <w:rPr/>
              <w:t xml:space="preserve">румунська та </w:t>
            </w:r>
            <w:r>
              <w:rPr>
                <w:lang w:val="uk-UA"/>
              </w:rPr>
              <w:t>зарубіжна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лесникова Д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О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ар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03.03.2010 № 177 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тература (румун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лесникова Д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О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ар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бочий зошит №1, №2. Румунська мова для загальноосвітніх навчальних закладів з навчанням румун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па М. К., Бурл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09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54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ська мова. Збірник диктантів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ворнян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 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ист ІІТЗО від 12.02.2013</w:t>
            </w:r>
          </w:p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14.1/12-Г-4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бочі зошити № 1 та № 2 з інтегрованого курсу «Література» (румунська та світова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ворнян Л. С., 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Лист ІІТЗО від 28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3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нтологія для позакласного читан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ор. Вринчану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ист МОНмолодьспорту</w:t>
            </w:r>
          </w:p>
          <w:p>
            <w:pPr>
              <w:pStyle w:val="Iaui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3.11.2012 № 1/11-18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переказів з румунської мови (з твор-чим завданням)</w:t>
            </w:r>
            <w:r>
              <w:rPr>
                <w:lang w:val="uk-UA"/>
              </w:rPr>
              <w:t xml:space="preserve"> для загальноосвітніх навча-льних закладів з навчанням румун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bCs/>
                <w:sz w:val="24"/>
                <w:lang w:val="uk-UA"/>
              </w:rPr>
              <w:t>Пожар В. І., Танас С. Х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18.02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14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сти та завдання з румунської мови та літератури (румунської та світової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bCs/>
                <w:sz w:val="24"/>
                <w:lang w:val="uk-UA"/>
              </w:rPr>
              <w:t>Пожар Л.С., Танас С. Х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28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3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няття з теорії румунської літератури для учнів 5-11класів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bCs/>
                <w:sz w:val="24"/>
                <w:lang w:val="uk-UA"/>
              </w:rPr>
              <w:t>Пожар Л.С., Танас С. Х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28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39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бочий зошит №1, №2. Румунська мова для загальноосвітніх навчальних закладів з навчанням румунською мовою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Говорнян Л. С., </w:t>
            </w:r>
          </w:p>
          <w:p>
            <w:pPr>
              <w:pStyle w:val="Iauiue"/>
              <w:rPr/>
            </w:pPr>
            <w:r>
              <w:rPr>
                <w:bCs/>
                <w:sz w:val="24"/>
                <w:lang w:val="uk-UA"/>
              </w:rPr>
              <w:t>Попа М. К., Бурла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09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54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бочі зошити № 1 та № 2 з інтегрованого курсу «Література» (румунська та світова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ворнян Л. С., Колесникова Д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28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392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буси для розвитку кмітливості в учнів 7-8 класів з літератури (румунської та світової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ворнян Л. С.,</w:t>
            </w:r>
          </w:p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мпуш Л.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дру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ист ІІТЗО від 28.04.2014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4.1/12-Г-39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тологія для позакласного читання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чу С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рсінг-плюс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Лист МОН від 04.12.2013 </w:t>
            </w:r>
          </w:p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№ </w:t>
            </w:r>
            <w:r>
              <w:rPr>
                <w:bCs/>
                <w:sz w:val="24"/>
                <w:lang w:val="uk-UA"/>
              </w:rPr>
              <w:t>1/11-18822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румун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В., Лишенко Г.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румун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’я (для загальноосвітніх навчальних закладів з навчанням румун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Бех І.Д, Воронцова Т.В., 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румун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18.06.2012 № 718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2597" w:leader="none"/>
              </w:tabs>
              <w:ind w:right="-113" w:hanging="0"/>
              <w:rPr/>
            </w:pPr>
            <w:r>
              <w:rPr>
                <w:sz w:val="24"/>
                <w:lang w:val="uk-UA"/>
              </w:rPr>
              <w:t>Бех І.Д., Воронцова Т.В., 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, Проценко Г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 </w:t>
            </w:r>
            <w:r>
              <w:rPr>
                <w:sz w:val="24"/>
                <w:szCs w:val="24"/>
                <w:lang w:val="uk-UA"/>
              </w:rPr>
              <w:t>07.02.2012 № 118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румунською мовою)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Основи здоров‘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Бех І.Д., Воронцова Т.В., Пономаренко В.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, Проценко Г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румун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льберг Т. Г., Са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Ломаковська Г. В., Проценко Г. О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нови здоров‘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атюк О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Тарасенкова Н. А., Богатирьова І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ломієць О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ошенко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jc w:val="both"/>
              <w:rPr/>
            </w:pPr>
            <w:r>
              <w:rPr>
                <w:sz w:val="24"/>
                <w:lang w:val="uk-UA"/>
              </w:rPr>
              <w:t xml:space="preserve">Бех І.Д., Воронцова Т.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Лисенко Т. І., Чернікова Л. А., Шакотько В. В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ва Н. А., Богатирьова І. М., Бочко О. П., Коломієць О. М., 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сесвітня історія. 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дровський О. Г., 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jc w:val="both"/>
              <w:rPr/>
            </w:pPr>
            <w:r>
              <w:rPr>
                <w:sz w:val="24"/>
                <w:lang w:val="uk-UA"/>
              </w:rPr>
              <w:t>Бех І.Д., Воронцова Т.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Чернікова Л. А., Шакотько В. В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йко В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хелі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стіков І. Ю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гін С. О., Додь  В. В., Сиволоб А. В., Довгань І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лос О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рипник Н. 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генська Г. В., Толстанова Г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досовцев О. 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Всесвітня істо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метун О. І., Малієнко Ю. 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Алгебр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рзляк А. Г., Полонський В. Б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мет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рзляк А. Г., Полонський В. Б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тапченко Л. І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 П. Г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бряков В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Н. Ю., Горобчишин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йко В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хелі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ар’яхтар В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ий С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, Горобець Ю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нашев І. Ю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рюхіна О. О.;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за ред. Бар’яхтара В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г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ім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 Й. Я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румун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 Д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цова Т. 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сем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ти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ісем О. В., 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гебр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 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 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яш Н. Ю., Остапченко Л. І., Пасічніченко О. М., Балан П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й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Дітчук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., Заставецька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к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вою) 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’яхтар В. Г., Божинова Ф. Я.,        Довгий С. О.,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ірюхіна О. О.;</w:t>
            </w:r>
          </w:p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ред. Бар’яхтара В. Г., Довгог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ль П. П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bCs/>
                <w:sz w:val="24"/>
                <w:lang w:val="uk-UA"/>
              </w:rPr>
              <w:t>рум.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и здоров’я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умун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 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Пономаренко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шко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Н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2.02.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сем О. В.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юк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ід 02.02.2009</w:t>
            </w:r>
            <w:r>
              <w:rPr>
                <w:lang w:val="uk-UA"/>
              </w:rPr>
              <w:t xml:space="preserve"> </w:t>
            </w:r>
            <w:r>
              <w:rPr/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ід 02.02.2009</w:t>
            </w:r>
            <w:r>
              <w:rPr>
                <w:lang w:val="uk-UA"/>
              </w:rPr>
              <w:t xml:space="preserve"> </w:t>
            </w:r>
            <w:r>
              <w:rPr/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 (підручни)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рда М. І. 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онський В. Б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2.02.2009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 02.02.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Ривкінд Й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</w:rPr>
              <w:t>Наказ М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.02.20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ія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рда 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расенкова Н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лан П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., </w:t>
            </w:r>
          </w:p>
          <w:p>
            <w:pPr>
              <w:pStyle w:val="Normal"/>
              <w:rPr/>
            </w:pPr>
            <w:r>
              <w:rPr/>
              <w:t>Вервес Ю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адський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, Стеценко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Г ВН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Балан П.Г., Вервес Ю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академічний, профільний рівень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  <w:r>
              <w:rPr>
                <w:sz w:val="24"/>
                <w:szCs w:val="24"/>
                <w:lang w:val="uk-UA"/>
              </w:rPr>
              <w:t xml:space="preserve"> та і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росій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мовою.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оосвітні навчальні заклади</w:t>
            </w:r>
            <w:r>
              <w:rPr>
                <w:b/>
                <w:sz w:val="28"/>
                <w:szCs w:val="28"/>
              </w:rPr>
              <w:t xml:space="preserve"> з навчанням </w:t>
            </w:r>
            <w:r>
              <w:rPr>
                <w:b/>
                <w:sz w:val="28"/>
                <w:szCs w:val="28"/>
                <w:lang w:val="uk-UA"/>
              </w:rPr>
              <w:t xml:space="preserve">словацькою </w:t>
            </w:r>
            <w:r>
              <w:rPr>
                <w:b/>
                <w:sz w:val="28"/>
                <w:szCs w:val="28"/>
              </w:rPr>
              <w:t>мовою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закладів з навчанням словацькою мовою «Словацька мова. 1-4 класи»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  <w:r>
              <w:rPr>
                <w:lang w:val="uk-UA"/>
              </w:rPr>
              <w:t xml:space="preserve"> </w:t>
            </w:r>
            <w:r>
              <w:rPr/>
              <w:t>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закладів з навчанням словацькою мовою «Літературне читання. 1-4 класи»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12.09.2011</w:t>
            </w:r>
            <w:r>
              <w:rPr>
                <w:lang w:val="uk-UA"/>
              </w:rPr>
              <w:t xml:space="preserve"> </w:t>
            </w:r>
            <w:r>
              <w:rPr/>
              <w:t>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для загальноосвітніх закладів «Інтегрований курс «Література (словацька та зарубіжна)» (автор Огар-Товт О. В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аз МОН </w:t>
            </w:r>
          </w:p>
          <w:p>
            <w:pPr>
              <w:pStyle w:val="Normal"/>
              <w:jc w:val="center"/>
              <w:rPr/>
            </w:pPr>
            <w:r>
              <w:rPr/>
              <w:t>від 2</w:t>
            </w:r>
            <w:r>
              <w:rPr>
                <w:lang w:val="uk-UA"/>
              </w:rPr>
              <w:t>9</w:t>
            </w:r>
            <w:r>
              <w:rPr/>
              <w:t>.</w:t>
            </w:r>
            <w:r>
              <w:rPr>
                <w:lang w:val="uk-UA"/>
              </w:rPr>
              <w:t>05</w:t>
            </w:r>
            <w:r>
              <w:rPr/>
              <w:t>.201</w:t>
            </w:r>
            <w:r>
              <w:rPr>
                <w:lang w:val="uk-UA"/>
              </w:rPr>
              <w:t>5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 58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ий комплект «Підручники зі словацької мови»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лов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ловацька Республі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Лист МОНмолодьспорту  </w:t>
            </w:r>
          </w:p>
          <w:p>
            <w:pPr>
              <w:pStyle w:val="Normal"/>
              <w:ind w:left="-97" w:right="-69" w:hanging="0"/>
              <w:jc w:val="both"/>
              <w:rPr/>
            </w:pPr>
            <w:r>
              <w:rPr/>
              <w:t>від 07.07.2012 №</w:t>
            </w:r>
            <w:r>
              <w:rPr>
                <w:lang w:val="uk-UA"/>
              </w:rPr>
              <w:t xml:space="preserve"> </w:t>
            </w:r>
            <w:r>
              <w:rPr/>
              <w:t>14.1/10-2188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У 1-11 класах  загальноосвітніх навчальних закладів з навчанням словац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мовою.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оосвітні навчальні заклади</w:t>
            </w:r>
            <w:r>
              <w:rPr>
                <w:b/>
                <w:sz w:val="28"/>
                <w:szCs w:val="28"/>
              </w:rPr>
              <w:t xml:space="preserve"> з навчанням угорською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угорською мовою «Українська мова. 1-4 класи» (укладачі:               Хорошковська О. Н., Повхан К. З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1-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айт</w:t>
              </w:r>
            </w:hyperlink>
            <w:r>
              <w:rPr>
                <w:sz w:val="24"/>
                <w:szCs w:val="24"/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12.09.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угорською мовою «Українська мова. 5-9 класи» (укладачі:  Гнаткович Т.Д., Борисова Є. Е.,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Галас А. М., Лавер К. М., Лукач А. Ю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угорською мовою «Українська мова. 5-12 класи» (укладачі: Чучка П.П., Герцог Ю.В., Даниш Г.П., Пензова О.М. та інші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2.07.2009 № 6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Українська мова з поглибленим вивченням української мови у загальноосвітніх навчальних закладах (класах) з навчанням угорською мовою» (укладачі: Гнаткович Т. Д., Лукач А. Ю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айт</w:t>
              </w:r>
            </w:hyperlink>
            <w:r>
              <w:rPr>
                <w:sz w:val="24"/>
                <w:szCs w:val="24"/>
                <w:lang w:val="uk-UA"/>
              </w:rPr>
              <w:t xml:space="preserve"> МОН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4.06.2014 № 7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Українська мова з поглибленим вивченням української мови у загальноосвітніх навчальних закладах (класах) з навчанням угорською мовою» (укладачі: Гнаткович Т. Д., Лукач А. Ю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айт</w:t>
              </w:r>
            </w:hyperlink>
            <w:r>
              <w:rPr>
                <w:sz w:val="24"/>
                <w:szCs w:val="24"/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4.06.2014 № 7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угорською мовою «Українська мова. Академічний рівень» (укладачі: Чучка П.П., Герцог Ю.В., Даниш Г.П., Пензова О.М. та інші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-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айт</w:t>
              </w:r>
            </w:hyperlink>
            <w:r>
              <w:rPr>
                <w:sz w:val="24"/>
                <w:szCs w:val="24"/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28.10.2010 № 10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ограми для загальноосвітніх навчальних закладів з навчанням мовами національних меншин «Українська література 5-9 класи» (укладачі: Івасюк О.М., Гуйванюк Н.В., Бузинська В.Є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Сайт</w:t>
              </w:r>
            </w:hyperlink>
            <w:r>
              <w:rPr>
                <w:sz w:val="24"/>
                <w:szCs w:val="24"/>
                <w:lang w:val="uk-UA"/>
              </w:rPr>
              <w:t xml:space="preserve">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/11-661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. Усний курс для загальноосвітніх навчальних закладів з навчанням угорською мовою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 Повхан К. З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. Усний курс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слер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слер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МОН</w:t>
            </w:r>
            <w:r>
              <w:rPr>
                <w:sz w:val="24"/>
                <w:lang w:val="uk-UA"/>
              </w:rPr>
              <w:t>молодь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слер С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рошковська О. Н., Повхан К. З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гійчук Ю.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аб М. В., Скаб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МОН</w:t>
            </w:r>
            <w:r>
              <w:rPr>
                <w:sz w:val="24"/>
                <w:lang w:val="uk-UA"/>
              </w:rPr>
              <w:t>молодьспор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 Д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наткович Т. Д., Борисова Є.  Е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авер К.М., </w:t>
            </w:r>
          </w:p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Пензова О.М., Скаб М.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07.02.2014 № 123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наткович Т. Д., 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Лукач А.Ю., Борисова Є.Е., Лавер К. М., Рінгер К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ган С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шина Є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20.07.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lang w:val="uk-UA"/>
              </w:rPr>
              <w:t xml:space="preserve"> 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наткович Т. Д., 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укач А.Ю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рисова Є.Е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авер К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нгер К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канді В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адча Н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ій С.М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</w:t>
              <w:softHyphen/>
              <w:t>шов</w:t>
              <w:softHyphen/>
              <w:t>ська О.І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ебрик Н.Й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орисова Є.Е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авер К.М., Рінгер К.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szCs w:val="24"/>
              </w:rPr>
              <w:t>03.03.2010</w:t>
            </w:r>
            <w:r>
              <w:rPr>
                <w:sz w:val="24"/>
                <w:szCs w:val="24"/>
                <w:lang w:val="uk-UA"/>
              </w:rPr>
              <w:t xml:space="preserve">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Н.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енко О.М., Дмитренко Г.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юк О.М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уйванюк Н. В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зинська В.Є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дорюк С.C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літерату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енник В.Ф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іна К.Н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02.02.2009 № 56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ind w:firstLine="5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У 5-8, 10-11 класах загальноосвітніх навчальних закладів з навчанням мовами національних меншин рекомендовано використовувати підручники «Українська література»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для загальноосвітніх навчальних закладів з навчанням українською мовою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одаткові підручники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 xml:space="preserve"> навчальні посібники</w:t>
            </w:r>
            <w:r>
              <w:rPr>
                <w:b/>
                <w:lang w:val="uk-UA"/>
              </w:rPr>
              <w:t xml:space="preserve"> та методична 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вар. Українська мо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шковська О. Н., Повхан К. З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6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шковська О. Н., Повхан К. З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а думк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6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аудіюв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6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діалогічного й монологічного мовле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70</w:t>
            </w:r>
          </w:p>
        </w:tc>
      </w:tr>
      <w:tr>
        <w:trPr>
          <w:trHeight w:val="7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. Орієнтовні тексти для диктантів і списувань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чук Ю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тю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4.03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.1/12-Г-169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бничка. Книга для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ган С.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9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57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експериментальний 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щук І. П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кович Т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ч А. Ю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орисова Є. Е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ер К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6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99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експериментальний 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щук І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кович Т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ч А. Ю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ова Є. Е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ер К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6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68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експериментальний 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щук І. П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кович Т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ч А. Ю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ова Є. Е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ер К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12.07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.1/12-Г-549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навчальних досягнень учнів  з української мови та літератури. Методичні рекомендації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кович Т. Д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усенко О. Ю.,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ч А. Ю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-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ук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Закарпатський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ІПП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МЗО від 28.0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1/12-Г-17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8"/>
              </w:rPr>
              <w:t xml:space="preserve">Угорська мова та </w:t>
            </w:r>
            <w:r>
              <w:rPr>
                <w:b/>
                <w:szCs w:val="28"/>
                <w:lang w:val="uk-UA"/>
              </w:rPr>
              <w:t>література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угорською мовою «Угорська мова. 1-4 класи» (автори: Сергійчук Ю. П., Гадар Ю. І., Ковтюк І. Я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-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,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12.09 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угорською мовою «Літературне читання. 2-4 класи» (автори: Сергійчук Ю. П., Гадар Ю. І., Ковтюк І. Я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.,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12.09 2011 № 105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вчальна програма «Угорська мова для 5-9 класів загальноосвітніх навчальних закладів з навчанням угорською мовою» (у</w:t>
            </w:r>
            <w:r>
              <w:rPr>
                <w:sz w:val="24"/>
                <w:szCs w:val="24"/>
                <w:lang w:val="ro-RO"/>
              </w:rPr>
              <w:t>кладачі</w:t>
            </w:r>
            <w:r>
              <w:rPr>
                <w:sz w:val="24"/>
                <w:szCs w:val="24"/>
                <w:lang w:val="uk-UA"/>
              </w:rPr>
              <w:t>:      Браун Є.Л., Бардош Н. С., Зикань Х. І., Кейс М. Ю.,   Пердук І. Е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ід 29.05.2015 № 58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а програма для загальноосвітніх навчальних закладів з навчанням угорською мовою «Угорська мова. 5-12 класи» (за ред. Ковтюка І. Я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 МОН від 23.12.2004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6615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ограма «Угорська мова для загальноосвітніх навчальних закладів з навчанням угорською мовою » (рівень стандарту) (укладачі: Браун Є.Л. та ін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14.07.2016 № 82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і програми для старшої профільної 11–річної школи «Угорська мова» (академічний, профільний рівні)» (</w:t>
            </w:r>
            <w:r>
              <w:rPr>
                <w:sz w:val="24"/>
                <w:szCs w:val="24"/>
                <w:lang w:val="uk-UA"/>
              </w:rPr>
              <w:t>укладачі: Ковтюк І.Я., Черничко С.С., Браун Є.Л., Кейс М.Ю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8.10.2010 № 102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а програма «Інтегрований курс «Література (угорська та світова)» для 5-9 класів загальноосвітніх навчальних закладів з  навчанням угорською мовою» (у</w:t>
            </w:r>
            <w:r>
              <w:rPr>
                <w:lang w:val="ro-RO"/>
              </w:rPr>
              <w:t>кладачі</w:t>
            </w:r>
            <w:r>
              <w:rPr>
                <w:lang w:val="uk-UA"/>
              </w:rPr>
              <w:t>: Браун Є.Л</w:t>
            </w:r>
            <w:r>
              <w:rPr>
                <w:i/>
                <w:lang w:val="uk-UA"/>
              </w:rPr>
              <w:t>.,</w:t>
            </w:r>
            <w:r>
              <w:rPr>
                <w:lang w:val="uk-UA"/>
              </w:rPr>
              <w:t xml:space="preserve"> Бардош Н.С., Зикань Х.І., Кейс М.Ю., Пердук І.Е.</w:t>
            </w:r>
            <w:r>
              <w:rPr>
                <w:lang w:val="ro-RO"/>
              </w:rPr>
              <w:t>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каз МОНмолодь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6.06.2012 № 66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вчальна програма для загальноосвітніх навчальних закладів з навчанням угорською мовою «Інтегрований курс «Література (угорська та зарубіжна)». 5-12 класи» (за ред. Ковтюка І. Я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Д </w:t>
            </w:r>
            <w:r>
              <w:rPr>
                <w:sz w:val="24"/>
                <w:szCs w:val="24"/>
              </w:rPr>
              <w:t>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 від 23.12.2004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/11-661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/>
                <w:b w:val="false"/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Навчальна програма «Література» (</w:t>
            </w:r>
            <w:r>
              <w:rPr>
                <w:sz w:val="24"/>
                <w:szCs w:val="24"/>
                <w:lang w:val="uk-UA"/>
              </w:rPr>
              <w:t>угорська та зарубіжна</w:t>
            </w:r>
            <w:r>
              <w:rPr>
                <w:sz w:val="24"/>
                <w:lang w:val="uk-UA"/>
              </w:rPr>
              <w:t>) для загальноосвітніх навчальних закладів з навчанням угорською мовою» (рівень стандарту) (укладачі:. Браун Є.Л. та ін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14.07.2016 № 82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Навчальні програми для старшої профільної 11-річної школи. «Література (угорська та світова)» (академічний, профільний)» </w:t>
            </w:r>
            <w:r>
              <w:rPr>
                <w:sz w:val="24"/>
                <w:szCs w:val="24"/>
                <w:lang w:val="uk-UA"/>
              </w:rPr>
              <w:t>(у</w:t>
            </w:r>
            <w:r>
              <w:rPr>
                <w:sz w:val="24"/>
                <w:szCs w:val="24"/>
                <w:lang w:val="ro-RO"/>
              </w:rPr>
              <w:t>кладачі</w:t>
            </w:r>
            <w:r>
              <w:rPr>
                <w:sz w:val="24"/>
                <w:szCs w:val="24"/>
                <w:lang w:val="uk-UA"/>
              </w:rPr>
              <w:t>: Браун Є.Л., Берегсасі А.Ф., Пенцкофер І.І., Олас Е.Б., Гулачі Є.Д.)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 28.10.2010</w:t>
            </w:r>
            <w:r>
              <w:rPr>
                <w:lang w:val="uk-UA"/>
              </w:rPr>
              <w:t xml:space="preserve"> </w:t>
            </w:r>
            <w:r>
              <w:rPr/>
              <w:t>№ 1021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вар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т Д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дук І. Е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7.02.2012  № 118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йбель Л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йбель Л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гійчик Ю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тор-Пердук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тор-Пердук О. К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. 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тор-Пердук О. К., Молнар А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Браун Є.Л., Зикань Х.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ч-Буркуш Є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юк І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молодьспорту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04.01.2013 № 10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раун Є.Л., Зикань Х.І., Ковач-Буркуш Є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раун Є.Л., Зикань Х.І., Ковач-Буркуш Є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юк І.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юк І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 10.05.2016 № 491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раун Є.Л., Зикань Х.І., Ковач-Буркуш Є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для загальноосвітніх навчальних закладів з поглибленим вивченням філології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юк І. 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тор-Пердук О. К., Браун Є. Л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сасі А. Ф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а мов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сасі А. 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ід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угорська та світова)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рецені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ід 04.01.2013 № 10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угорська та світова)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рецені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угорська та зарубіжна)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рецені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грований курс «Література» (угорська та зарубіжна) для загальноосвітніх навчальних закладів з навчанням угорською мовою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рецені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 (угорська та зарубіжна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рецені О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2.02.2009 № 56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 xml:space="preserve">нтегрований курс </w:t>
            </w:r>
            <w:r>
              <w:rPr>
                <w:lang w:val="uk-UA"/>
              </w:rPr>
              <w:t>«</w:t>
            </w:r>
            <w:r>
              <w:rPr/>
              <w:t>Література</w:t>
            </w:r>
            <w:r>
              <w:rPr>
                <w:lang w:val="uk-UA"/>
              </w:rPr>
              <w:t>»</w:t>
            </w:r>
            <w:r>
              <w:rPr/>
              <w:t xml:space="preserve"> (угорська та зарубіжна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брецені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</w:t>
            </w:r>
            <w:r>
              <w:rPr/>
              <w:t xml:space="preserve">нтегрований курс </w:t>
            </w:r>
            <w:r>
              <w:rPr>
                <w:lang w:val="uk-UA"/>
              </w:rPr>
              <w:t>«</w:t>
            </w:r>
            <w:r>
              <w:rPr/>
              <w:t>Література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у</w:t>
            </w:r>
            <w:r>
              <w:rPr/>
              <w:t xml:space="preserve">горська та </w:t>
            </w:r>
            <w:r>
              <w:rPr>
                <w:lang w:val="uk-UA"/>
              </w:rPr>
              <w:t>світова</w:t>
            </w:r>
            <w:r>
              <w:rPr/>
              <w:t>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брецені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6.03.2011 № 235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датков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ологія для позакласного читання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гсасі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молодьспорт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 23.11.2012 № 1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  <w:lang w:val="uk-UA"/>
              </w:rPr>
              <w:t>11-18234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кладні вида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і підручники та навчальні посібники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угор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знавство (для загальноосвітніх навчальних закладів з навчанням угор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угорською мовою)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 xml:space="preserve">Бех І.Д, Воронцова Т.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2  № 1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угор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 Д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ронцова Т. В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8.06.2012 № 718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07.02.2012  № 118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Математика (для загальноосвітніх навчальних закладів з навчанням угорською 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щинська  І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Бех І.Д., Воронцова Т.В., 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Сходинки до інформатик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маковська Г. В., Рівкінд Ф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Г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17.07.2013 № 994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данович М. В., Лишенко Г. 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льберг Т. Г., Сак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Я у світі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ік  Н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Ломаковська Г. В., Проценко Г. О., 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 xml:space="preserve">Ривкінд Й. Я.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атюк О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 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расенкова Н. А., Богатирьова І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чко О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ломієць О. М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Природознавство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ошенко О. Г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В. 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lang w:val="uk-UA"/>
              </w:rPr>
              <w:t>від 04.01.2013 № 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/>
            </w:pPr>
            <w:r>
              <w:rPr>
                <w:sz w:val="24"/>
                <w:lang w:val="uk-UA"/>
              </w:rPr>
              <w:t>Бех І.Д., Воронцова Т.В., 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спорту</w:t>
            </w:r>
          </w:p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 04.01.2013 № 10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Мате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расенкова Н. А., Богатирьова  І. М., Коломієць О. М., 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юк З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Всесвітня історія. Історія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дровський О. Г., 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 Д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цова Т. 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кова Л. А., Шакотько В. В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йко В. М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хелі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Caaieiaie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uk-UA"/>
              </w:rPr>
            </w:pPr>
            <w:r>
              <w:rPr>
                <w:rFonts w:cs="Times New Roman"/>
                <w:b w:val="false"/>
                <w:bCs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стіков І. Ю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гін С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дь В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иволоб А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ань І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лос О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крипник Н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генська Г. В., Толстанова Г. М., Ходосовцев О. Є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07.02.2014 № 123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Історія  України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ов В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сесвітня істо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метун О. І., Малієнко Ю. 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лгебр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рзляк А. Г., Полонський  В. Б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метр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рзляк А. Г., Полонський  В. Б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тапченко Л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 П.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бряков В. В., Матяш Н. Ю., Горобчишин В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 xml:space="preserve">мовою)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 В. М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хелі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Бар’яхтар В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ий С. О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, Горобець Ю. І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нашев І. Ю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рюхіна О. О.;</w:t>
            </w:r>
          </w:p>
          <w:p>
            <w:pPr>
              <w:pStyle w:val="Iauiue"/>
              <w:rPr/>
            </w:pPr>
            <w:r>
              <w:rPr>
                <w:sz w:val="24"/>
                <w:lang w:val="uk-UA"/>
              </w:rPr>
              <w:t>за ред. Бар’яхтара В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г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імі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 Й. Я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я (для загальноосвітніх навчальних закладів з навчанням </w:t>
            </w:r>
            <w:r>
              <w:rPr>
                <w:bCs/>
                <w:sz w:val="24"/>
                <w:lang w:val="uk-UA"/>
              </w:rPr>
              <w:t xml:space="preserve">угорською </w:t>
            </w:r>
            <w:r>
              <w:rPr>
                <w:sz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х І. Д., 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цова Т. В.,</w:t>
            </w:r>
          </w:p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В. С., Страшко С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</w:t>
            </w:r>
            <w:r>
              <w:rPr>
                <w:sz w:val="24"/>
                <w:lang w:val="uk-UA"/>
              </w:rPr>
              <w:t>20.07.2015 № 7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сторія України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ісем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ти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ісем О. В., 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рти</w:t>
            </w:r>
            <w:r>
              <w:rPr>
                <w:sz w:val="24"/>
                <w:szCs w:val="24"/>
              </w:rPr>
              <w:t>нюк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гебр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 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зляк А. Г., Полонський В. Б.,            Якір М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яш Н. Ю., Остапченко Л. І., Пасічніченко О. М., Балан П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ографія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йко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М.,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</w:rPr>
              <w:t>Дітчук 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., Заставецька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к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вою)  (підручник)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’яхтар В. Г., Божинова Ф. Я.,        Довгий С. О., </w:t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ірюхіна О. О.;</w:t>
            </w:r>
          </w:p>
          <w:p>
            <w:pPr>
              <w:pStyle w:val="Iaui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ред. Бар’яхтара В. Г., Довгого С. 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ль П. П., 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ивкінд Й. Я.,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Т. І., 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и здоров’я (для загальноосвітніх навчальних закладів з навчанн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горськ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ою) 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 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15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, Пономаренко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шко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каз МОН 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д 10.05.2016 № 491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 П., Бевз В. 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ід 02.02.2009 № 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рда М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ва Н. 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ісем О. В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юк О.О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жинова Ф. Я. та інші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Наказ М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Н. Ю. та інші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каз МО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вкінд Й. Я. та інші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 «Букрек»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Наказ М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ід 02.02.2009 № </w:t>
            </w:r>
            <w:r>
              <w:rPr>
                <w:lang w:val="uk-UA"/>
              </w:rPr>
              <w:t xml:space="preserve"> </w:t>
            </w:r>
            <w:r>
              <w:rPr/>
              <w:t>56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</w:t>
            </w:r>
          </w:p>
          <w:p>
            <w:pPr>
              <w:pStyle w:val="Normal"/>
              <w:rPr/>
            </w:pP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янський П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лін Є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ія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урда М.І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расенкова Н.А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діак-ЕКО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  МО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тика</w:t>
            </w:r>
            <w:r>
              <w:rPr>
                <w:lang w:val="uk-UA"/>
              </w:rPr>
              <w:t xml:space="preserve"> </w:t>
            </w:r>
            <w:r>
              <w:rPr/>
              <w:t>(академічний рівень, профіль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вадський І.О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еценко І.В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евченко О.М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Г ВН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зика (академічний рівень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ок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олог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лан П.Г., Вервес Ю.Г., </w:t>
            </w:r>
          </w:p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іщук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3.2010 № 177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</w:t>
            </w:r>
            <w:r>
              <w:rPr>
                <w:lang w:val="uk-UA"/>
              </w:rPr>
              <w:t xml:space="preserve"> </w:t>
            </w:r>
            <w:r>
              <w:rPr/>
              <w:t>(рівень стандарту, академічний)</w:t>
            </w:r>
            <w:r>
              <w:rPr>
                <w:lang w:val="uk-UA"/>
              </w:rPr>
              <w:t xml:space="preserve">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рошенко 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мо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3.03.2010 № 177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 (рівень стандарту,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диченко Т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 (рівень стандарту,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 П. Г.,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вес Ю. Г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 (рівень академічний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ль П. П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кля Л. С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16.03.2011 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вз Г.П., Бевз В.Г,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 (рівень стандарту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енко Т. І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ивкінд Й. Я., </w:t>
            </w:r>
          </w:p>
          <w:p>
            <w:pPr>
              <w:pStyle w:val="Iaui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кова Л. А., Шакотько В. В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№ 235 </w:t>
            </w:r>
          </w:p>
        </w:tc>
      </w:tr>
      <w:tr>
        <w:trPr>
          <w:trHeight w:val="1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  (академічний, профільний рівень) (підручник)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р’яхтар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Г., 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</w:rPr>
              <w:t>Божинова Ф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Я.</w:t>
            </w:r>
            <w:r>
              <w:rPr>
                <w:sz w:val="24"/>
                <w:szCs w:val="24"/>
                <w:lang w:val="uk-UA"/>
              </w:rPr>
              <w:t xml:space="preserve"> та інші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.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ОН</w:t>
            </w:r>
          </w:p>
          <w:p>
            <w:pPr>
              <w:pStyle w:val="Iaui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6.03.2011 № 235 </w:t>
            </w:r>
          </w:p>
        </w:tc>
      </w:tr>
      <w:tr>
        <w:trPr>
          <w:trHeight w:val="142" w:hRule="atLeast"/>
        </w:trPr>
        <w:tc>
          <w:tcPr>
            <w:tcW w:w="16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lang w:val="uk-UA"/>
              </w:rPr>
              <w:t>У 1-11 класах  загальноосвітніх навчальних закладів з навчанням угорською мовою вивчення предметів інваріантної складової Типових навчальних планів, не вказаних у цьому переліку, здійснюється за підручниками та навчальними посібниками для загальноосвітніх навчальних закладів з навчанням українською мовою.</w:t>
            </w:r>
          </w:p>
        </w:tc>
      </w:tr>
    </w:tbl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Times New Roman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4">
    <w:name w:val="Заголовок 4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  <w:lang w:val="uk-UA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1251 Times;Courier New" w:hAnsi="1251 Times;Courier New" w:cs="1251 Times;Courier New"/>
      <w:sz w:val="20"/>
      <w:szCs w:val="20"/>
      <w:lang w:val="uk-U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sz w:val="28"/>
      <w:szCs w:val="22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sz w:val="20"/>
      <w:szCs w:val="20"/>
      <w:lang w:val="en-US"/>
    </w:rPr>
  </w:style>
  <w:style w:type="paragraph" w:styleId="14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2&amp;cad=rja&amp;uact=8&amp;ved=0ahUKEwjhrb_Gn7PJAhVB83IKHZoABxQQFggiMAE&amp;url=http%3A%2F%2Fwww.irbis-nbuv.gov.ua%2Fcgi-bin%2Firbis_nbuv%2Fcgiirbis_64.exe%3FZ21ID%3D%26I21DBN%3DEC%26P21DBN%3DEC%26S21STN%3D1%26S21REF%3D10%26S21FMT%3Dfullwebr%26C21COM%3DS%26S21CNR%3D20%26S21P01%3D0%26S21P02%3D0%26S21P03%3DA%3D%26S21COLORTERMS%3D1%26S21STR%3D%25D0%2592%25D0%25B5%25D0%25BB%25D1%2596%25D1%2583%25D0%25BB%25D0%25B0%25D1%2594%25D0%25B2%25D0%25B0%2520%25D0%2590%25D0%25BB%25D1%2596%25D1%2594%2520%25D0%2592%25D0%25B5%25D0%25BB%25D1%2596%25D1%2583%25D0%25BB%25D0%25B0%25D1%2597%25D0%25B2%25D0%25BD%25D0%25B0$&amp;usg=AFQjCNFC1yCF2s_1ldzsllG1VTFcr-Nt9A&amp;sig2=acAzXKJUWsEAzObHOIKRxw&amp;bvm=bv.108194040,d.bGg" TargetMode="External"/><Relationship Id="rId3" Type="http://schemas.openxmlformats.org/officeDocument/2006/relationships/hyperlink" Target="http://www.mon.gov.ua/ua//activity/education/56/general-secondary-education/educational_programs/1349869088/" TargetMode="External"/><Relationship Id="rId4" Type="http://schemas.openxmlformats.org/officeDocument/2006/relationships/hyperlink" Target="http://www.mon.gov.ua/ua//activity/education/56/general-secondary-education/educational_programs/1349869088/" TargetMode="External"/><Relationship Id="rId5" Type="http://schemas.openxmlformats.org/officeDocument/2006/relationships/hyperlink" Target="http://www.mon.gov.ua/ua//activity/education/56/general-secondary-education/educational_programs/1349869088/" TargetMode="External"/><Relationship Id="rId6" Type="http://schemas.openxmlformats.org/officeDocument/2006/relationships/hyperlink" Target="http://www.mon.gov.ua/ua//activity/education/56/general-secondary-education/educational_programs/1349869088/" TargetMode="External"/><Relationship Id="rId7" Type="http://schemas.openxmlformats.org/officeDocument/2006/relationships/hyperlink" Target="http://www.mon.gov.ua/ua//activity/education/56/general-secondary-education/educational_programs/1349869088/" TargetMode="External"/><Relationship Id="rId8" Type="http://schemas.openxmlformats.org/officeDocument/2006/relationships/hyperlink" Target="http://www.mon.gov.ua/ua//activity/education/56/general-secondary-education/educational_programs/1349869088/" TargetMode="External"/><Relationship Id="rId9" Type="http://schemas.openxmlformats.org/officeDocument/2006/relationships/hyperlink" Target="http://www.mon.gov.ua/ua//activity/education/56/general-secondary-education/educational_programs/1349869088/" TargetMode="External"/><Relationship Id="rId10" Type="http://schemas.openxmlformats.org/officeDocument/2006/relationships/hyperlink" Target="http://www.mon.gov.ua/ua//activity/education/56/general-secondary-education/educational_programs/1349869088/" TargetMode="External"/><Relationship Id="rId11" Type="http://schemas.openxmlformats.org/officeDocument/2006/relationships/hyperlink" Target="http://www.mon.gov.ua/ua//activity/education/56/general-secondary-education/educational_programs/1349869088/" TargetMode="External"/><Relationship Id="rId12" Type="http://schemas.openxmlformats.org/officeDocument/2006/relationships/hyperlink" Target="http://www.mon.gov.ua/ua//activity/education/56/general-secondary-education/educational_programs/1349869088/" TargetMode="External"/><Relationship Id="rId13" Type="http://schemas.openxmlformats.org/officeDocument/2006/relationships/hyperlink" Target="http://www.mon.gov.ua/ua//activity/education/56/general-secondary-education/educational_programs/1349869088/" TargetMode="External"/><Relationship Id="rId14" Type="http://schemas.openxmlformats.org/officeDocument/2006/relationships/hyperlink" Target="http://www.mon.gov.ua/ua//activity/education/56/general-secondary-education/educational_programs/1349869088/" TargetMode="External"/><Relationship Id="rId15" Type="http://schemas.openxmlformats.org/officeDocument/2006/relationships/hyperlink" Target="http://www.mon.gov.ua/ua//activity/education/56/general-secondary-education/educational_programs/1349869088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1:00Z</dcterms:created>
  <dc:creator>Admin</dc:creator>
  <dc:description/>
  <cp:keywords/>
  <dc:language>en-US</dc:language>
  <cp:lastModifiedBy>Андрей</cp:lastModifiedBy>
  <cp:lastPrinted>2016-08-15T19:52:00Z</cp:lastPrinted>
  <dcterms:modified xsi:type="dcterms:W3CDTF">2016-08-17T12:14:00Z</dcterms:modified>
  <cp:revision>222</cp:revision>
  <dc:subject/>
  <dc:title>ПЕРЕЛІК</dc:title>
</cp:coreProperties>
</file>